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hadow/>
          <w:sz w:val="40"/>
        </w:rPr>
        <w:t xml:space="preserve">Система автоматизированной идентификации </w:t>
      </w:r>
    </w:p>
    <w:p>
      <w:pPr>
        <w:pStyle w:val="Normal"/>
        <w:ind w:firstLine="567"/>
        <w:jc w:val="center"/>
        <w:rPr/>
      </w:pPr>
      <w:r>
        <w:rPr>
          <w:shadow/>
          <w:sz w:val="40"/>
          <w:lang w:val="ru-RU"/>
        </w:rPr>
        <w:t>бактерий и грибов</w:t>
      </w:r>
      <w:r>
        <w:rPr>
          <w:shadow/>
          <w:sz w:val="36"/>
          <w:lang w:val="ru-RU"/>
        </w:rPr>
        <w:t xml:space="preserve"> </w:t>
      </w:r>
    </w:p>
    <w:p>
      <w:pPr>
        <w:pStyle w:val="Normal"/>
        <w:ind w:firstLine="567"/>
        <w:jc w:val="center"/>
        <w:rPr>
          <w:shadow/>
          <w:sz w:val="36"/>
          <w:lang w:val="ru-RU"/>
        </w:rPr>
      </w:pPr>
      <w:r>
        <w:rPr>
          <w:shadow/>
          <w:sz w:val="3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0" w:firstLine="284"/>
        <w:jc w:val="center"/>
        <w:rPr/>
      </w:pPr>
      <w:r>
        <w:rPr>
          <w:b/>
          <w:i/>
          <w:color w:val="008080"/>
          <w:sz w:val="44"/>
          <w:lang w:val="ru-RU"/>
        </w:rPr>
        <w:t>компьютерная</w:t>
      </w:r>
      <w:r>
        <w:rPr>
          <w:i/>
          <w:color w:val="008080"/>
          <w:sz w:val="44"/>
          <w:lang w:val="ru-RU"/>
        </w:rPr>
        <w:t xml:space="preserve"> </w:t>
      </w:r>
      <w:r>
        <w:rPr>
          <w:b/>
          <w:i/>
          <w:color w:val="008080"/>
          <w:sz w:val="44"/>
          <w:lang w:val="ru-RU"/>
        </w:rPr>
        <w:t>программа</w:t>
      </w:r>
      <w:r>
        <w:rPr>
          <w:i/>
          <w:color w:val="008080"/>
          <w:sz w:val="44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8080"/>
          <w:sz w:val="36"/>
          <w:lang w:val="ru-RU"/>
        </w:rPr>
      </w:pPr>
      <w:r>
        <w:rPr>
          <w:b/>
          <w:i/>
          <w:color w:val="008080"/>
          <w:sz w:val="36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3pt;margin-top:16.9pt;width:281.95pt;height:41.2pt;mso-wrap-style:none;v-text-anchor:middle" type="_x0000_t136">
            <v:path textpathok="t"/>
            <v:textpath on="t" fitshape="t" string="ЭнтероИД-плюс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8080"/>
          <w:sz w:val="36"/>
          <w:lang w:val="ru-RU"/>
        </w:rPr>
      </w:pPr>
      <w:r>
        <w:rPr>
          <w:color w:val="008080"/>
          <w:sz w:val="36"/>
          <w:lang w:val="ru-RU"/>
        </w:rPr>
      </w:r>
    </w:p>
    <w:p>
      <w:pPr>
        <w:pStyle w:val="Normal"/>
        <w:jc w:val="center"/>
        <w:rPr>
          <w:color w:val="008080"/>
          <w:sz w:val="36"/>
          <w:lang w:val="ru-RU"/>
        </w:rPr>
      </w:pPr>
      <w:r>
        <w:rPr>
          <w:color w:val="008080"/>
          <w:sz w:val="36"/>
          <w:lang w:val="ru-RU"/>
        </w:rPr>
      </w:r>
    </w:p>
    <w:p>
      <w:pPr>
        <w:pStyle w:val="BodyText2"/>
        <w:rPr>
          <w:color w:val="008080"/>
          <w:sz w:val="36"/>
          <w:lang w:val="ru-RU"/>
        </w:rPr>
      </w:pPr>
      <w:r>
        <w:rPr>
          <w:color w:val="008080"/>
          <w:sz w:val="36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(Руководство для пользователей) 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pBdr>
          <w:bottom w:val="single" w:sz="6" w:space="1" w:color="000000"/>
        </w:pBdr>
        <w:ind w:firstLine="567"/>
        <w:rPr/>
      </w:pPr>
      <w:r>
        <w:rPr/>
        <w:t>Москва–Рязань, 20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67"/>
        <w:rPr/>
      </w:pPr>
      <w:r>
        <w:rPr/>
        <w:t>О г л а в л е н и е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67"/>
      </w:tblGrid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Назначение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Требования к аппаратуре и персонал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труктура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Основные возможности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Функциональное назначение клави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Проведение идентифик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8"/>
                <w:lang w:val="ru-RU"/>
              </w:rPr>
              <w:t>Дифференциация видов (вариантов) микроорганиз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Оформление и сохранение протокола исслед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Примеры практического использования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Возможные проблемы и их устран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Краткое руковод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Иллюст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Рекомендуемая литера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труктура баз программы «ЭнтероИД+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Характеристика баз «ЭнтероИД+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есты и дифференцируемые микроорганиз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567"/>
        <w:rPr/>
      </w:pPr>
      <w:r>
        <w:rPr/>
        <w:t>Назначение программы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Система автоматизированной идентификации бактерий и грибов "ЭнтероИД+", (Программа «Е+», далее Программа) предназначена для быстрого и достоверного определения принадлежности неизвестного штамма бактерий к тому или иному известному виду (варианту, группе) грамотрицательных или грамположительных бактерий (</w:t>
      </w:r>
      <w:r>
        <w:rPr>
          <w:b/>
          <w:sz w:val="28"/>
          <w:lang w:val="ru-RU"/>
        </w:rPr>
        <w:t>идентификация</w:t>
      </w:r>
      <w:r>
        <w:rPr>
          <w:sz w:val="28"/>
          <w:lang w:val="ru-RU"/>
        </w:rPr>
        <w:t xml:space="preserve">) и выявления фенотипических различий у микроорганизмов того же семейства (группы) с целью их рациональной </w:t>
      </w:r>
      <w:r>
        <w:rPr>
          <w:b/>
          <w:sz w:val="28"/>
          <w:lang w:val="ru-RU"/>
        </w:rPr>
        <w:t>дифференциации</w:t>
      </w:r>
      <w:r>
        <w:rPr>
          <w:sz w:val="28"/>
          <w:lang w:val="ru-RU"/>
        </w:rPr>
        <w:t>. Программа позволяет также проводить идентификацию и дифференциацию широко распространенных дрожжеподобных грибов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Требования к аппаратуре и персоналу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Для эксплуатации Программы необходима ПЭВМ, совместимая с IBM  PC (на основе микропроцессора Intel 80386 или более поздних с объемом оперативной памяти 1 Мб). В конфигурацию системы входят: монитор (VGA, SVGA), клавиатура IBM PC. Желательно также использование любого IBM-совместимого принтера и драйвер, позволяющий воспроизводить русский шрифт из программ MS-DOS (для получения протоколов на бумаге). Аппаратура должна быть подключена и настроена в соответствии с техническим описанием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К работе по эксплуатации Программы может быть допущен персонал, прошедший инструктаж по технике безопасности при работе с электроприборами. Условия труда оператора должны соответствовать действующим гигиеническим нормативам. 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Структура и объем программы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Объем Программы в неархивированном виде составляет не более 600 килобайт (без файлов хранения оперативной информации) и может быть уменьшен в результате архивирования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ограмма помещается в отдельной директории на жестком или гибком диске и включает до 18 баз данных (на январь 2003). Выбор базы зависит от свойств неизвестной культуры и желания пользователя. В Основном меню каждая база имеет свое название и предназначена для идентификации и дифференциации:</w:t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энтеробактерий (база «ENTERO»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вибрионов («VIBRIO»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псевдомонад и близких к ним бактерий («PSEUDO»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акинетобактеров  («ACINET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грамотрицательных ферментирующих бактерий  («FERM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грамотрицательных неферментирующих бактерий  («N-FERM-A» и «N-FERM-В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гемофильных бактерий  («HAEMOPHI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нейссерий («NEISS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коринебактерий («CORYNE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b/>
          <w:color w:val="000000"/>
          <w:sz w:val="24"/>
          <w:lang w:val="ru-RU"/>
        </w:rPr>
        <w:t>бацилл («</w:t>
      </w:r>
      <w:r>
        <w:rPr>
          <w:b/>
          <w:sz w:val="24"/>
          <w:lang w:val="ru-RU"/>
        </w:rPr>
        <w:t>BACILLUS</w:t>
      </w:r>
      <w:r>
        <w:rPr>
          <w:b/>
          <w:color w:val="000000"/>
          <w:sz w:val="24"/>
          <w:lang w:val="ru-RU"/>
        </w:rPr>
        <w:t>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клостридий («CLOSTR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микобактерий  быстрорастущих («MYC-R») и медленнорастущих («MYC-S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стафилококков («STAPH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энтерококков (база «ENTEROС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b/>
          <w:color w:val="000000"/>
          <w:sz w:val="24"/>
          <w:lang w:val="ru-RU"/>
        </w:rPr>
        <w:t>«зеленящих» стрептококков («</w:t>
      </w:r>
      <w:r>
        <w:rPr>
          <w:b/>
          <w:color w:val="000000"/>
          <w:sz w:val="24"/>
        </w:rPr>
        <w:t>VIRIDANS</w:t>
      </w:r>
      <w:r>
        <w:rPr>
          <w:b/>
          <w:color w:val="000000"/>
          <w:sz w:val="24"/>
          <w:lang w:val="ru-RU"/>
        </w:rPr>
        <w:t>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дрожжеподобных и близких к ним грибов («CANDIDA»)</w:t>
      </w:r>
      <w:r>
        <w:rPr>
          <w:rStyle w:val="FootnoteCharacters"/>
          <w:rStyle w:val="FootnoteAnchor"/>
          <w:b/>
          <w:color w:val="000000"/>
          <w:sz w:val="24"/>
          <w:lang w:val="ru-RU"/>
        </w:rPr>
        <w:footnoteReference w:id="2"/>
      </w:r>
    </w:p>
    <w:p>
      <w:pPr>
        <w:pStyle w:val="Normal"/>
        <w:ind w:firstLine="284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 целью более точного выбора базы рекомендуется определить основные свойства неизвестной культуры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Главное меню Программы в каждой из баз имеет 5 пунктов: "Идентификация", "Дифференциация", "Протокол", "Помощь" и "Выход", что соответствует основным направлениям работы. В первых трех пунктах Главного меню имеются следующие подпункты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В пункте "Идентификация": 1) подпункт "Ввод данных" предназначен для создания и (или) сохранения "образа" идентифицируемого микроорганизма, его идентификации; 2) подпункт "Результат" – для отображения результатов идентификации (с указанием степени совпадения "образа" с профилями известных видов, перечня и общего количества несовпавших признаков, а также "инверсий"); 3) подпункт "Список" – для просмотра всего списка бактерий базы на предмет совпадения с заданным "образом" и наличия "инверсированных" признаков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В пункте "Дифференциация": 1) подпункт "1/2/3 Виды" предназначен для выявления фенотипических различий между тремя наиболее вероятными видами (попарно) с указанием степени значимости таких различий для дифференциации; 2) подпункт "Итого" – для взвешенной оценки дифференцирующих признаков; 3) подпункт "По выбору" – для произвольного выбора 2 дифференцируемых видов (из списка всех микроорганизмов данной базы) и определения их фенотипических различий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В пункте "Протокол": 1) подпункт "Сохранить" предназначен для оформления результатов идентификации в виде протокола, сохраняемого в виде файла (электронный вариант); 2) подпункт "Печать" – для выведения протокола на принтер. Диалоговое окно при этом позволяет уточнить форму протокола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ункт "Помощь" предназначен для ознакомления с кратким руководством по пользованию программой "ЭнтероИД", функциональным назначением клавиш и базовыми сведениями о Программе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ункт "Выход" прерывает работу Программы с возвращением в исходную позицию. </w:t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Основные возможности программы </w:t>
      </w:r>
    </w:p>
    <w:p>
      <w:pPr>
        <w:pStyle w:val="Heading2"/>
        <w:ind w:firstLine="567"/>
        <w:jc w:val="both"/>
        <w:rPr/>
      </w:pPr>
      <w:r>
        <w:rPr>
          <w:b w:val="false"/>
          <w:i w:val="false"/>
          <w:spacing w:val="20"/>
          <w:sz w:val="28"/>
          <w:u w:val="single"/>
        </w:rPr>
        <w:t>Идентификация</w:t>
      </w:r>
      <w:r>
        <w:rPr>
          <w:b w:val="false"/>
          <w:i w:val="false"/>
          <w:sz w:val="28"/>
        </w:rPr>
        <w:t xml:space="preserve">.  Программа позволяет проводить объективную идентификацию около 500 видов, вариантов и биогрупп микроорганизмов, включая грамотрицательные и грамположительные, неприхотливые и прихотливые, аэробные,  анаэробные и факультативно-анаэробные бактерии и дрожжеподобные грибы. Идентификация может быть проведена по произвольному количеству признаков в любом сочетании, если они соответствуют общепринятым тестам, приведенным ниже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зультаты изучения свойств штамма могут быть получены как в пробирочных тестах, так и с использованием коммерческих тест-систем (мультимикротестов, полуавтоматизированных и автоматизированных систем)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Для ответственной работы рекомендуется вводить только тщательно выверенные результаты, полученные с использованием референс-тестов. Идентификация ведется по вероятностному принципу: происходит распознавание "образа" (профиля) и установление степени его соответствия тому или иному таксону микроорганизмов, внесенных в соответствующую базу данных. База данных включает свойства и вероятность их проявления у бактерий и грибов, известных на 1999 г (см. раздел Рекомендуемая литература). По мере уточнения таксономического положения бактерий и их характеристик возможно обновление баз данных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зультат идентификации представляется в виде таблицы с указанием 4 наиболее вероятных видов (с % соответствия) и цветовым выделением идентифицированного вида, а также перечнем несовпавших характеристик (при несовпадении ожидаемого и реального результатов теста). При наличии более 3 несовпавших характеристик указывается также их общее количество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реимуществом Программы является учет при идентификации "инверсированных" признаков (инверсией считается положительный результат теста при нулевой вероятности его проявления у микроорганизмов данного вида). В таблице результатов указываются "инверсированные" признаки и их количество у каждого вида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Введенный "образ" (сочетание признаков) может быть сохранен в виде файла, используемого в дальнейшей работе с Программой (как в неизменном, так и в трансформированном виде). По желанию пользователя возможен одномоментный сброс данных и загрузка "образа" из файла данных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грамма позволяет просмотреть степень соответствия "образу" (в %) и количество "инверсий" у всех бактерий, внесенных в базу данных. 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u w:val="single"/>
          <w:lang w:val="ru-RU"/>
        </w:rPr>
        <w:t>Дифференциация</w:t>
      </w:r>
      <w:r>
        <w:rPr>
          <w:sz w:val="28"/>
          <w:lang w:val="ru-RU"/>
        </w:rPr>
        <w:t xml:space="preserve">.  Для дальнейшей дифференциации наиболее вероятных видов предлагается 3 режима: попарная или взаимная дифференциация трех наиболее вероятных видов, а также дифференциация произвольно выбранной пары видов. Во всех случаях результатом является представление списка дополнительных тестов в порядке их убывания по значимости для дифференциации. Цветовое выделение в списке – у тестов, имеющих нулевую вероятность проявления у одного или нескольких дифференцируемых видов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Степень вероятности проявления у разных видов, доступность теста в работе и другие критерии определяют подбор тестов дифференциации. Его оптимальность может быть проверена путем запуска идентификации с учетом возможных результатов дополнительных тестов до их постановки. 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u w:val="single"/>
          <w:lang w:val="ru-RU"/>
        </w:rPr>
        <w:t>Протокол</w:t>
      </w:r>
      <w:r>
        <w:rPr>
          <w:sz w:val="28"/>
          <w:lang w:val="ru-RU"/>
        </w:rPr>
        <w:t xml:space="preserve">. Результаты идентификации могут быть оформлены в виде протокола с указанием: Ф.И.О. больного, NN анализа, штамма, отделения, материала, локализации или диагноза, дат поступления и выдачи анализа, Ф.И.О. врача-бактериолога. Протокол оформляется в двух вариантах: с указанием результатов определения антибиотикограммы или без них. Протокол может быть сохранен в виде файла или распечатан на принтере (его объем занимает не более 1/2 листа формата А4). 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u w:val="single"/>
          <w:lang w:val="ru-RU"/>
        </w:rPr>
        <w:t>Помощь</w:t>
      </w:r>
      <w:r>
        <w:rPr>
          <w:sz w:val="28"/>
          <w:lang w:val="ru-RU"/>
        </w:rPr>
        <w:t xml:space="preserve">. Во время сеанса работы Программы предоставляется возможность получения справки по функциональному назначению клавиш и краткое руководство, а также базовые сведения о программе "ЭнтероИД". </w:t>
      </w:r>
      <w:r>
        <w:br w:type="page"/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  <w:bookmarkStart w:id="0" w:name="_Hlk505687738"/>
      <w:bookmarkStart w:id="1" w:name="_Hlk505687738"/>
      <w:bookmarkEnd w:id="1"/>
    </w:p>
    <w:p>
      <w:pPr>
        <w:pStyle w:val="Heading3"/>
        <w:ind w:firstLine="567"/>
        <w:rPr/>
      </w:pPr>
      <w:bookmarkStart w:id="2" w:name="_Hlk505687738"/>
      <w:bookmarkEnd w:id="2"/>
      <w:r>
        <w:rPr/>
        <w:t>Функциональное назначение клавиш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F1 - Помощь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F2 - Запись данных в файл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F3 - Загрузка данных из файла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pелки - Пеpемещение (в меню)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Enter - Выполнение команды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pобел - Выбоp pезультата теста в таблицах ввода данных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F8 - Очистка таблицы данных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Esc - Отмена последних изменений данных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роведение идентификации 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сле включения и загрузки компьютера необходимо войти в директорию (каталог) "ENTEROID+" и активировать в Основном меню ярлык соответствующей базы двойным щелчком левой кнопки мыши или нажатием клавиши &lt;</w:t>
      </w:r>
      <w:r>
        <w:rPr>
          <w:rFonts w:cs="Times New Roman" w:ascii="Times New Roman" w:hAnsi="Times New Roman"/>
          <w:b/>
          <w:sz w:val="28"/>
        </w:rPr>
        <w:t>Enter</w:t>
      </w:r>
      <w:r>
        <w:rPr>
          <w:rFonts w:cs="Times New Roman" w:ascii="Times New Roman" w:hAnsi="Times New Roman"/>
          <w:sz w:val="28"/>
        </w:rPr>
        <w:t>&gt; (при этом на экране появится Главное меню Программы). В Главном меню, используя клавиши &lt;</w:t>
      </w:r>
      <w:r>
        <w:rPr>
          <w:rFonts w:eastAsia="Symbol" w:cs="Symbol" w:ascii="Symbol" w:hAnsi="Symbol"/>
          <w:b/>
          <w:sz w:val="28"/>
        </w:rPr>
        <w:t></w:t>
      </w:r>
      <w:r>
        <w:rPr>
          <w:rFonts w:cs="Times New Roman" w:ascii="Times New Roman" w:hAnsi="Times New Roman"/>
          <w:sz w:val="28"/>
        </w:rPr>
        <w:t>&gt;, &lt;</w:t>
      </w:r>
      <w:r>
        <w:rPr>
          <w:rFonts w:eastAsia="Symbol" w:cs="Symbol" w:ascii="Symbol" w:hAnsi="Symbol"/>
          <w:b/>
          <w:sz w:val="28"/>
        </w:rPr>
        <w:t></w:t>
      </w:r>
      <w:r>
        <w:rPr>
          <w:rFonts w:cs="Times New Roman" w:ascii="Times New Roman" w:hAnsi="Times New Roman"/>
          <w:sz w:val="28"/>
        </w:rPr>
        <w:t>&gt;,  выбрать подпункт "Идентификация" и нажать клавишу &lt;</w:t>
      </w:r>
      <w:r>
        <w:rPr>
          <w:rFonts w:cs="Times New Roman" w:ascii="Times New Roman" w:hAnsi="Times New Roman"/>
          <w:b/>
          <w:sz w:val="28"/>
        </w:rPr>
        <w:t>Enter</w:t>
      </w:r>
      <w:r>
        <w:rPr>
          <w:rFonts w:cs="Times New Roman" w:ascii="Times New Roman" w:hAnsi="Times New Roman"/>
          <w:sz w:val="28"/>
        </w:rPr>
        <w:t>&gt; (при этом появится список из 3 подпунктов: "Ввод данных", "Результат" и "Список"). Затем, пользуясь клавишами &lt;</w:t>
      </w:r>
      <w:r>
        <w:rPr>
          <w:rFonts w:eastAsia="Symbol" w:cs="Symbol" w:ascii="Symbol" w:hAnsi="Symbol"/>
          <w:b/>
          <w:sz w:val="28"/>
        </w:rPr>
        <w:t></w:t>
      </w:r>
      <w:r>
        <w:rPr>
          <w:rFonts w:cs="Times New Roman" w:ascii="Times New Roman" w:hAnsi="Times New Roman"/>
          <w:sz w:val="28"/>
        </w:rPr>
        <w:t>&gt;, &lt;</w:t>
      </w:r>
      <w:r>
        <w:rPr>
          <w:rFonts w:eastAsia="Symbol" w:cs="Symbol" w:ascii="Symbol" w:hAnsi="Symbol"/>
          <w:b/>
          <w:sz w:val="28"/>
        </w:rPr>
        <w:t></w:t>
      </w:r>
      <w:r>
        <w:rPr>
          <w:rFonts w:cs="Times New Roman" w:ascii="Times New Roman" w:hAnsi="Times New Roman"/>
          <w:sz w:val="28"/>
        </w:rPr>
        <w:t>&gt;, выбрать подпункт "Ввод данных" и нажать клавишу &lt;</w:t>
      </w:r>
      <w:r>
        <w:rPr>
          <w:rFonts w:cs="Times New Roman" w:ascii="Times New Roman" w:hAnsi="Times New Roman"/>
          <w:b/>
          <w:sz w:val="28"/>
        </w:rPr>
        <w:t>Enter</w:t>
      </w:r>
      <w:r>
        <w:rPr>
          <w:rFonts w:cs="Times New Roman" w:ascii="Times New Roman" w:hAnsi="Times New Roman"/>
          <w:sz w:val="28"/>
        </w:rPr>
        <w:t>&gt; (при этом появится окно со списком из 1-3 колонок признаков). Далее, пользуясь клавишами &lt;</w:t>
      </w:r>
      <w:r>
        <w:rPr>
          <w:rFonts w:eastAsia="Symbol" w:cs="Symbol" w:ascii="Symbol" w:hAnsi="Symbol"/>
          <w:b/>
          <w:sz w:val="28"/>
        </w:rPr>
        <w:t></w:t>
      </w:r>
      <w:r>
        <w:rPr>
          <w:rFonts w:cs="Times New Roman" w:ascii="Times New Roman" w:hAnsi="Times New Roman"/>
          <w:b/>
          <w:sz w:val="28"/>
        </w:rPr>
        <w:t>&gt;</w:t>
      </w:r>
      <w:r>
        <w:rPr>
          <w:rFonts w:cs="Times New Roman" w:ascii="Times New Roman" w:hAnsi="Times New Roman"/>
          <w:sz w:val="28"/>
        </w:rPr>
        <w:t>, &lt;</w:t>
      </w:r>
      <w:r>
        <w:rPr>
          <w:rFonts w:eastAsia="Symbol" w:cs="Symbol" w:ascii="Symbol" w:hAnsi="Symbol"/>
          <w:b/>
          <w:sz w:val="28"/>
        </w:rPr>
        <w:t></w:t>
      </w:r>
      <w:r>
        <w:rPr>
          <w:rFonts w:cs="Times New Roman" w:ascii="Times New Roman" w:hAnsi="Times New Roman"/>
          <w:b/>
          <w:sz w:val="28"/>
        </w:rPr>
        <w:t>&gt;</w:t>
      </w:r>
      <w:r>
        <w:rPr>
          <w:rFonts w:cs="Times New Roman" w:ascii="Times New Roman" w:hAnsi="Times New Roman"/>
          <w:sz w:val="28"/>
        </w:rPr>
        <w:t>, &lt;</w:t>
      </w:r>
      <w:r>
        <w:rPr>
          <w:rFonts w:eastAsia="Symbol" w:cs="Symbol" w:ascii="Symbol" w:hAnsi="Symbol"/>
          <w:b/>
          <w:sz w:val="28"/>
        </w:rPr>
        <w:t></w:t>
      </w:r>
      <w:r>
        <w:rPr>
          <w:rFonts w:cs="Times New Roman" w:ascii="Times New Roman" w:hAnsi="Times New Roman"/>
          <w:b/>
          <w:sz w:val="28"/>
        </w:rPr>
        <w:t>&gt;</w:t>
      </w:r>
      <w:r>
        <w:rPr>
          <w:rFonts w:cs="Times New Roman" w:ascii="Times New Roman" w:hAnsi="Times New Roman"/>
          <w:sz w:val="28"/>
        </w:rPr>
        <w:t>, &lt;</w:t>
      </w:r>
      <w:r>
        <w:rPr>
          <w:rFonts w:eastAsia="Symbol" w:cs="Symbol" w:ascii="Symbol" w:hAnsi="Symbol"/>
          <w:b/>
          <w:sz w:val="28"/>
        </w:rPr>
        <w:t></w:t>
      </w:r>
      <w:r>
        <w:rPr>
          <w:rFonts w:cs="Times New Roman" w:ascii="Times New Roman" w:hAnsi="Times New Roman"/>
          <w:sz w:val="28"/>
        </w:rPr>
        <w:t>&gt; и клавишей &lt;</w:t>
      </w:r>
      <w:r>
        <w:rPr>
          <w:rFonts w:cs="Times New Roman" w:ascii="Times New Roman" w:hAnsi="Times New Roman"/>
          <w:b/>
          <w:sz w:val="28"/>
        </w:rPr>
        <w:t>пробел</w:t>
      </w:r>
      <w:r>
        <w:rPr>
          <w:rFonts w:cs="Times New Roman" w:ascii="Times New Roman" w:hAnsi="Times New Roman"/>
          <w:sz w:val="28"/>
        </w:rPr>
        <w:t>&gt;, необходимо аккуратно ввести данные в список (после одного нажатия клавиши &lt;</w:t>
      </w:r>
      <w:r>
        <w:rPr>
          <w:rFonts w:cs="Times New Roman" w:ascii="Times New Roman" w:hAnsi="Times New Roman"/>
          <w:b/>
          <w:sz w:val="28"/>
        </w:rPr>
        <w:t>пробел</w:t>
      </w:r>
      <w:r>
        <w:rPr>
          <w:rFonts w:cs="Times New Roman" w:ascii="Times New Roman" w:hAnsi="Times New Roman"/>
          <w:sz w:val="28"/>
        </w:rPr>
        <w:t>&gt; у выделенного цветом признака появляется знак "+", после второго – знак "–", при третьем происходит сброс данных и т.д.). После расстановки и проверки данных введенного "образа" необходимо запустить идентификацию, нажав клавишу &lt;</w:t>
      </w:r>
      <w:r>
        <w:rPr>
          <w:rFonts w:cs="Times New Roman" w:ascii="Times New Roman" w:hAnsi="Times New Roman"/>
          <w:b/>
          <w:sz w:val="28"/>
        </w:rPr>
        <w:t>Enter</w:t>
      </w:r>
      <w:r>
        <w:rPr>
          <w:rFonts w:cs="Times New Roman" w:ascii="Times New Roman" w:hAnsi="Times New Roman"/>
          <w:sz w:val="28"/>
        </w:rPr>
        <w:t xml:space="preserve">&gt; (при этом на экране отражается прогресс этой процедуры, скорость которого зависит от характеристик ПЭВМ; обычно идентификация занимает от доли секунды до минуты)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Результат идентификации представляется после ее завершения автоматически: на экране появляется таблица с 4 графами, в которых указаны наиболее вероятные виды, степень их совпадения с введенным "образом" (в %), количество "инверсий" и несовпавшие характеристики. Верхние 3 строчки в таблице занимают наиболее вероятные виды без "инверсий" или с их минимальным количеством. Идентифицированным считается вид, имеющий 70-100% совпадения с "образом", при условии значительно большего, чем у других видов, совпадения (как минимум, на 5%). В этом случае окончательно идентифицированный вид выделен красным цветом (виды, имеющие медицинское значение и часто встречающиеся в клиническом материале, справа от названия имеют знак "¤¤", редко встречающиеся и иногда имеющие клиническое значение – знак “¤”, а возбудители особо-опасных инфекций – “¤!”)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Если для вида нехарактерны 1-3 введенных признака, они указаны в графе "Несовпавшие признаки"; при большем количестве в этой графе указывается общее количество несовпавших признаков и появляется знак "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 xml:space="preserve">". </w:t>
      </w:r>
    </w:p>
    <w:p>
      <w:pPr>
        <w:pStyle w:val="BodyText2"/>
        <w:rPr/>
      </w:pPr>
      <w:r>
        <w:rPr/>
        <w:t xml:space="preserve">Если введенному образу соответствует 3 или более видов без "инверсий", в нижней строке приводится наиболее вероятный вид с 1 "инверсией" (в графе "Несовпавшие признаки" напротив такого вида стоит знак "!" и указано, какой признак инверсирован). Если все бактерии данной базы имеют 1 или несколько "инверсий", в нижней строке приводится наиболее вероятный вид с 1 "инверсией". Если все бактерии имеют 2 или более "инверсий", в нижней строке вид не указывается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осле учета результатов идентификации для выхода в Главное меню базы надо нажать клавишу &lt;</w:t>
      </w:r>
      <w:r>
        <w:rPr>
          <w:b/>
          <w:sz w:val="28"/>
          <w:lang w:val="ru-RU"/>
        </w:rPr>
        <w:t>Esc</w:t>
      </w:r>
      <w:r>
        <w:rPr>
          <w:sz w:val="28"/>
          <w:lang w:val="ru-RU"/>
        </w:rPr>
        <w:t xml:space="preserve">&gt;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ля просмотра всего списка бактерий в базе (по % совпадения с "образом" и наличию "инверсий") необходимо в пункте "Идентификация" выбрать подпункт "Список" и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(при этом на экране появляется список бактерий с указанием % и количества "инверсированных" признаков). Перемещение по списку возможно с использованием клавиш 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sz w:val="28"/>
          <w:lang w:val="ru-RU"/>
        </w:rPr>
        <w:t>&gt; или &lt;</w:t>
      </w:r>
      <w:r>
        <w:rPr>
          <w:b/>
          <w:sz w:val="28"/>
          <w:lang w:val="ru-RU"/>
        </w:rPr>
        <w:t>Page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Up</w:t>
      </w:r>
      <w:r>
        <w:rPr>
          <w:sz w:val="28"/>
          <w:lang w:val="ru-RU"/>
        </w:rPr>
        <w:t>&gt;, &lt;</w:t>
      </w:r>
      <w:r>
        <w:rPr>
          <w:b/>
          <w:sz w:val="28"/>
          <w:lang w:val="ru-RU"/>
        </w:rPr>
        <w:t>Page Down</w:t>
      </w:r>
      <w:r>
        <w:rPr>
          <w:sz w:val="28"/>
          <w:lang w:val="ru-RU"/>
        </w:rPr>
        <w:t xml:space="preserve">&gt;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озвращение к результатам идентификации осуществляется путем выбора в пункте "Идентификация" подпункта "Результат" и нажатия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и необходимости можно сохранить "образ" из определенного набора признаков в виде отдельного файла. Для этого в окне "Ввод данных" расставляют (или изменяют) соответствующие значения признаков, нажимают клавишу &lt;</w:t>
      </w:r>
      <w:r>
        <w:rPr>
          <w:b/>
          <w:sz w:val="28"/>
          <w:lang w:val="ru-RU"/>
        </w:rPr>
        <w:t>F2</w:t>
      </w:r>
      <w:r>
        <w:rPr>
          <w:sz w:val="28"/>
          <w:lang w:val="ru-RU"/>
        </w:rPr>
        <w:t>&gt; и в появившемся окне вписывают название файла (оно не должно превышать 8 символов), после чего нажимают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. Этот файл автоматически получает расширение ".mem" и записывается в каталог «EPLUS». Следует отметить, что сохраняемый «образ» в дальнейшем надо использовать только той базой, в которой он был создан. Для этого рекомендуется в названии сохраняемого файла использовать буквенные обозначения баз Программы (например, e234405.mem – для базы «ENTERO», s3235А.mem – для базы «STAPH» и т.д.). 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ля загрузки "образа" из имеющегося в каталоге файла надо войти в подпункт "Ввод данных" пункта "Идентификация" Главного меню базы и нажать клавишу &lt;</w:t>
      </w:r>
      <w:r>
        <w:rPr>
          <w:b/>
          <w:sz w:val="28"/>
          <w:lang w:val="ru-RU"/>
        </w:rPr>
        <w:t>F3</w:t>
      </w:r>
      <w:r>
        <w:rPr>
          <w:sz w:val="28"/>
          <w:lang w:val="ru-RU"/>
        </w:rPr>
        <w:t>&gt; (при этом на экране появится окно с файлами исходного каталога – "ENTEROID+"). Затем надо, пользуясь клавишами 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sz w:val="28"/>
          <w:lang w:val="ru-RU"/>
        </w:rPr>
        <w:t>&gt; или &lt;</w:t>
      </w:r>
      <w:r>
        <w:rPr>
          <w:b/>
          <w:sz w:val="28"/>
          <w:lang w:val="ru-RU"/>
        </w:rPr>
        <w:t>Page Up</w:t>
      </w:r>
      <w:r>
        <w:rPr>
          <w:sz w:val="28"/>
          <w:lang w:val="ru-RU"/>
        </w:rPr>
        <w:t>&gt;, &lt;</w:t>
      </w:r>
      <w:r>
        <w:rPr>
          <w:b/>
          <w:sz w:val="28"/>
          <w:lang w:val="ru-RU"/>
        </w:rPr>
        <w:t>Page Down</w:t>
      </w:r>
      <w:r>
        <w:rPr>
          <w:sz w:val="28"/>
          <w:lang w:val="ru-RU"/>
        </w:rPr>
        <w:t>&gt;, выбрать нужный файл (он должен иметь расширение ".mem") и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lang w:val="ru-RU"/>
        </w:rPr>
        <w:t xml:space="preserve">Дифференциация видов (вариантов) микроорганизмов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ифференциация необходима в случае близких значений % совпадения с "образом" (с разницей менее 5%)  у двух или более видов, особенно, если они относятся к часто встречающимся и/или имеющим медицинское значение   (см. Приложение 2). Для проведения дифференциации надо в Главном меню соответствующей базы выбрать пункт "Дифференциация" и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; после этого – выбрать один из трех режимов дифференциации и снова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сле выбора подпункта "1/2/3 Виды" на экране появляются три пары, состоящие из 3 наиболее вероятных видов в разных сочетаниях (1:2, 1:3, 2:3). Под каждой парой видов дается список дифференцирующих признаков в порядке убывания их значимости (слева указана разница % вероятности у них положительного результата по данному тесту)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После выбора подпункта "Итого" на экране появляется рейтинговый (в порядке убывания значимости) список дифференцирующих признаков по 3 наиболее вероятным видам. Относительное положение в рейтинговом списке определяется величиной %, указанного слева. Красным выделены признаки, по которым у одного или двух дифференцируемых видов вероятность проявления нулевая (при выборе дополнительных тестов им следует отдавать предпочтение, особенно если они находятся в верхней части списка)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осле активации подпункта "По выбору" на экране появляется окно с перечнем бактерий данной базы (в порядке убывания их соответствия “образу), из которого надо, пользуясь клавишами  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sz w:val="28"/>
          <w:lang w:val="ru-RU"/>
        </w:rPr>
        <w:t>&gt; или &lt;</w:t>
      </w:r>
      <w:r>
        <w:rPr>
          <w:b/>
          <w:sz w:val="28"/>
          <w:lang w:val="ru-RU"/>
        </w:rPr>
        <w:t>Page Up</w:t>
      </w:r>
      <w:r>
        <w:rPr>
          <w:sz w:val="28"/>
          <w:lang w:val="ru-RU"/>
        </w:rPr>
        <w:t>&gt;, &lt;</w:t>
      </w:r>
      <w:r>
        <w:rPr>
          <w:b/>
          <w:sz w:val="28"/>
          <w:lang w:val="ru-RU"/>
        </w:rPr>
        <w:t>Page Down</w:t>
      </w:r>
      <w:r>
        <w:rPr>
          <w:sz w:val="28"/>
          <w:lang w:val="ru-RU"/>
        </w:rPr>
        <w:t>&gt;, выбрать нужные два вида (после выбора каждого вида надо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). В результате дифференциации двух произвольно выбранных видов на экране появляется их название и порядковые номера (1, 2), а также список дифференцирующих признаков с указанием разницы % вероятности у них положительного результата по данному тесту и порядкового номера положительно реагирующего вида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Завершение дифференциации в любом из трех режимов осуществляется нажатием клавиши &lt;</w:t>
      </w:r>
      <w:r>
        <w:rPr>
          <w:b/>
          <w:sz w:val="28"/>
          <w:lang w:val="ru-RU"/>
        </w:rPr>
        <w:t>Esc</w:t>
      </w:r>
      <w:r>
        <w:rPr>
          <w:sz w:val="28"/>
          <w:lang w:val="ru-RU"/>
        </w:rPr>
        <w:t xml:space="preserve">&gt;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lang w:val="ru-RU"/>
        </w:rPr>
        <w:t xml:space="preserve">Оформление и сохранение протокола исследования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Создание протокола исследования необходимо для последующего  хранения и анализа данных. Для создания протокола необходимо в Главном меню базы выбрать пункт "Протокол" и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. В меню этого пункта имеются 2 подпункта – "Печать" и "Сохранить". При выборе подпункта "Сохранить" и нажатии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на экране появляется окно с мигающим курсором, где можно вписать название будущего файла хранения длиной не более 8 символов (по умолчанию файл получает название "print.txt" или расширение ".txt"). После нажатия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на экране появляется бланк с перечнем регистрируемых данных: Ф.И.О. больного, NN анализа, штамма, отделения, материала, локализации или диагноза, дат поступления и выдачи анализа, Ф.И.О. врача-бактериолога. Пользуясь клавишами 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sz w:val="28"/>
          <w:lang w:val="ru-RU"/>
        </w:rPr>
        <w:t>&gt;  для перемещения в перечне, заполняют необходимые строки данными, после чего помещают курсор в поле "Врач-бактериолог" и нажимают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для перехода в диалоговое окно. Диалоговое окно предназначено для выбора варианта протокола – с указанием данных антибиотикограммы или без него (в любом случае выбор должен быть подтвержден нажатием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). Как и в названии файлов с расширением «mem», при сохранении протокола в названии файлов рекомендуется использовать буквенные обозначения баз (a, b, h, …)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ля ввода данных антибиотикограммы, как и при вводе других характеристик культуры, используют клавиши 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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</w:t>
      </w:r>
      <w:r>
        <w:rPr>
          <w:sz w:val="28"/>
          <w:lang w:val="ru-RU"/>
        </w:rPr>
        <w:t>&gt; и клавишу &lt;</w:t>
      </w:r>
      <w:r>
        <w:rPr>
          <w:b/>
          <w:sz w:val="28"/>
          <w:lang w:val="ru-RU"/>
        </w:rPr>
        <w:t>пробел</w:t>
      </w:r>
      <w:r>
        <w:rPr>
          <w:sz w:val="28"/>
          <w:lang w:val="ru-RU"/>
        </w:rPr>
        <w:t>&gt; (после одного нажатия клавиши &lt;</w:t>
      </w:r>
      <w:r>
        <w:rPr>
          <w:b/>
          <w:sz w:val="28"/>
          <w:lang w:val="ru-RU"/>
        </w:rPr>
        <w:t>пробел</w:t>
      </w:r>
      <w:r>
        <w:rPr>
          <w:sz w:val="28"/>
          <w:lang w:val="ru-RU"/>
        </w:rPr>
        <w:t>&gt; у выделенного цветом антибиотика появляется знак «S» (чувствителен), после второго нажатия – знак «R» (устойчив), после третьего – «I» (умеренно-устойчив) при четвертом происходит сброс данных и т. д.). После расстановки и проверки данных можно записать протокол, нажав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(запись файлов хранения, независимо от базы данных, ведется в подкаталог «</w:t>
      </w:r>
      <w:r>
        <w:rPr>
          <w:sz w:val="28"/>
        </w:rPr>
        <w:t>Eplus</w:t>
      </w:r>
      <w:r>
        <w:rPr>
          <w:sz w:val="28"/>
          <w:lang w:val="ru-RU"/>
        </w:rPr>
        <w:t xml:space="preserve">»)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ри выборе протокола без антибиотикограммы регистрационные данные и результат идентификации записываются в виде короткого протокола, где указан наиболее вероятный вид микроорганизма, % совпадения введенного "образа" с ним и количество "инверсий" (в скобках). В случае выбора полного протокола после регистрационных данных дополнительно записывается антибиотикограмма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ля сохранения протокола на бумаге надо выбрать в пункте Главного меню "Протокол" подпункт "Печать" и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(при этом на экране появляется бланк протокола с мигающим курсором). После заполнения бланка (как описано выше) надо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и выбрать вариант распечатки протокола (ответить "Да" или "Нет" в специальном диалоговом окне нажатием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). Если принтер подключен и готов к работе, после нажатия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начнется печать протокола</w:t>
      </w:r>
      <w:r>
        <w:rPr>
          <w:rStyle w:val="FootnoteCharacters"/>
          <w:rStyle w:val="FootnoteAnchor"/>
          <w:sz w:val="28"/>
          <w:lang w:val="ru-RU"/>
        </w:rPr>
        <w:footnoteReference w:id="3"/>
      </w:r>
      <w:r>
        <w:rPr>
          <w:sz w:val="28"/>
          <w:lang w:val="ru-RU"/>
        </w:rPr>
        <w:t>.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мощь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Для получения справки надо нажать клавишу &lt;</w:t>
      </w:r>
      <w:r>
        <w:rPr>
          <w:b/>
          <w:sz w:val="28"/>
          <w:lang w:val="ru-RU"/>
        </w:rPr>
        <w:t>F1</w:t>
      </w:r>
      <w:r>
        <w:rPr>
          <w:sz w:val="28"/>
          <w:lang w:val="ru-RU"/>
        </w:rPr>
        <w:t>&gt; или выбрать в Главном меню базы пункт "Помощь". В подпункте "Помощь" после нажатия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, как и после нажатия клавиши &lt;</w:t>
      </w:r>
      <w:r>
        <w:rPr>
          <w:b/>
          <w:sz w:val="28"/>
          <w:lang w:val="ru-RU"/>
        </w:rPr>
        <w:t>F1</w:t>
      </w:r>
      <w:r>
        <w:rPr>
          <w:sz w:val="28"/>
          <w:lang w:val="ru-RU"/>
        </w:rPr>
        <w:t xml:space="preserve">&gt;, можно получить сведения о функциональном назначении клавиш в Программе и краткое руководство для ее пользователей (переход к следующей странице справки и в исходное состояние – путем повторного нажатия клавиши). Основные сведения о программе "ЭнтероИД" – в подпункте "О программе" пункта "Помощь"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lang w:val="ru-RU"/>
        </w:rPr>
        <w:t xml:space="preserve">Примеры практического использования программы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ru-RU"/>
        </w:rPr>
        <w:t>Пример 1</w:t>
      </w:r>
      <w:r>
        <w:rPr>
          <w:sz w:val="28"/>
          <w:lang w:val="ru-RU"/>
        </w:rPr>
        <w:t>. В результате тестирования неизвестной культуры получен следующий набор характеристик: грамотрицательные неспоровые подвижные палочки, ферментирующие глюкозу (до кислоты и газа), лактозу, маннит и лизин; не ферментируют мочевину, фенилаланин, орнитин, инозит; обладают бета-галактозидазной (ONPG+), но не липазной активностью, не образуют сероводород, образуют индол; не утилизируют цитрат, реакция Фогеса-Проскауэра отрицательна. Для идентификации данной культуры выбираем базу «ENTERO» и активируем соответствующий ярлык каталога "ENTEROID+", выбираем пункт Главного меню "Идентификация", затем, нажимая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, переходим к подпункту "Ввод данных" и, пользуясь клавишами 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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</w:t>
      </w:r>
      <w:r>
        <w:rPr>
          <w:sz w:val="28"/>
          <w:lang w:val="ru-RU"/>
        </w:rPr>
        <w:t>&gt; и клавишей &lt;</w:t>
      </w:r>
      <w:r>
        <w:rPr>
          <w:b/>
          <w:sz w:val="28"/>
          <w:lang w:val="ru-RU"/>
        </w:rPr>
        <w:t>пробел</w:t>
      </w:r>
      <w:r>
        <w:rPr>
          <w:sz w:val="28"/>
          <w:lang w:val="ru-RU"/>
        </w:rPr>
        <w:t>&gt;, вводим соответствующие данные в перечень характеристик. После ввода данных нажимаем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 и получаем таблицу с результатами идентификации. На первом месте стоит выделенный красным вид </w:t>
      </w:r>
      <w:r>
        <w:rPr>
          <w:i/>
          <w:sz w:val="28"/>
          <w:lang w:val="ru-RU"/>
        </w:rPr>
        <w:t>Escherichia coli,</w:t>
      </w:r>
      <w:r>
        <w:rPr>
          <w:sz w:val="28"/>
          <w:lang w:val="ru-RU"/>
        </w:rPr>
        <w:t xml:space="preserve"> имеющий 93,6% совпадения с образом, без инверсий, но с нетипичной характеристикой по орнитиндекарбоксилазе. Остальные виды имеют значительно более низкий % совпадения (менее 88,6) или “инверсии” (как у </w:t>
      </w:r>
      <w:r>
        <w:rPr>
          <w:i/>
          <w:sz w:val="28"/>
          <w:lang w:val="ru-RU"/>
        </w:rPr>
        <w:t>Leclercia adecarboxylata</w:t>
      </w:r>
      <w:r>
        <w:rPr>
          <w:sz w:val="28"/>
          <w:lang w:val="ru-RU"/>
        </w:rPr>
        <w:t xml:space="preserve"> по лизиндекарбоксилазе). Вывод: культуру можно отнести к виду </w:t>
      </w:r>
      <w:r>
        <w:rPr>
          <w:i/>
          <w:sz w:val="28"/>
          <w:lang w:val="ru-RU"/>
        </w:rPr>
        <w:t>Escherichia coli</w:t>
      </w:r>
      <w:r>
        <w:rPr>
          <w:sz w:val="28"/>
          <w:lang w:val="ru-RU"/>
        </w:rPr>
        <w:t xml:space="preserve">, дифференциация с другими видами не требуется. </w:t>
      </w:r>
    </w:p>
    <w:p>
      <w:pPr>
        <w:pStyle w:val="Normal"/>
        <w:ind w:firstLine="567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 р и м е р 2</w:t>
      </w:r>
      <w:r>
        <w:rPr>
          <w:sz w:val="28"/>
          <w:lang w:val="ru-RU"/>
        </w:rPr>
        <w:t xml:space="preserve">.  Необходимо идентифицировать выделенную из гноя культуру со следующим набором признаков: газообразование из глюкозы+, индол+, сероводород–, мочевина+, фенилаланин+, орнитин+, аргинин–, цитрат-, лактоза–, сахароза–, маннит–, мальтоза–. После запуска Программы в ходе введения данных ошибочно указано значение "цитрат+". В полученной таблице результат идентификации свидетельствует о том, что это </w:t>
      </w:r>
      <w:r>
        <w:rPr>
          <w:i/>
          <w:sz w:val="28"/>
          <w:lang w:val="ru-RU"/>
        </w:rPr>
        <w:t>Proteus mirabilis</w:t>
      </w:r>
      <w:r>
        <w:rPr>
          <w:sz w:val="28"/>
          <w:lang w:val="ru-RU"/>
        </w:rPr>
        <w:t xml:space="preserve"> (78,6% при двух несовпавших характеристиках: индол, сероводород). У второго вида – очень низкий показатель подобия (37,7% и 7 несовпавших признаков). Показатель подобия выше у вида </w:t>
      </w:r>
      <w:r>
        <w:rPr>
          <w:i/>
          <w:sz w:val="28"/>
          <w:lang w:val="ru-RU"/>
        </w:rPr>
        <w:t>Morganella morganii</w:t>
      </w:r>
      <w:r>
        <w:rPr>
          <w:sz w:val="28"/>
          <w:lang w:val="ru-RU"/>
        </w:rPr>
        <w:t xml:space="preserve"> 1 биовара (88,2%), но у него имеется "инверсия" по утилизации цитрата (в результате ошибки ввода данных). Выбрав еще раз подпункт "Ввод данных", исправляем ошибочно введенное значение с "+" на "–" и, нажав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, вновь запускаем процедуру идентификации. На этот раз результат указывает, что наиболее вероятными являются несколько представителей </w:t>
      </w:r>
      <w:r>
        <w:rPr>
          <w:i/>
          <w:sz w:val="28"/>
          <w:lang w:val="ru-RU"/>
        </w:rPr>
        <w:t>Morganella morganii</w:t>
      </w:r>
      <w:r>
        <w:rPr>
          <w:sz w:val="28"/>
          <w:lang w:val="ru-RU"/>
        </w:rPr>
        <w:t xml:space="preserve"> (1-й биовар – 96,5%, подвид </w:t>
      </w:r>
      <w:r>
        <w:rPr>
          <w:i/>
          <w:sz w:val="28"/>
          <w:lang w:val="ru-RU"/>
        </w:rPr>
        <w:t>morganii</w:t>
      </w:r>
      <w:r>
        <w:rPr>
          <w:sz w:val="28"/>
          <w:lang w:val="ru-RU"/>
        </w:rPr>
        <w:t xml:space="preserve"> – 95,8% и подвид s</w:t>
      </w:r>
      <w:r>
        <w:rPr>
          <w:i/>
          <w:sz w:val="28"/>
          <w:lang w:val="ru-RU"/>
        </w:rPr>
        <w:t>ibonii</w:t>
      </w:r>
      <w:r>
        <w:rPr>
          <w:sz w:val="28"/>
          <w:lang w:val="ru-RU"/>
        </w:rPr>
        <w:t xml:space="preserve"> – 89,9%, все без несовпавших признаков). Чтобы просмотреть весь список энтеробактерий, выбираем подпункт "Список" и нажимаем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. Отметим, что следующий за морганеллами вид (</w:t>
      </w:r>
      <w:r>
        <w:rPr>
          <w:i/>
          <w:sz w:val="28"/>
          <w:lang w:val="ru-RU"/>
        </w:rPr>
        <w:t>Proteus mirabilis</w:t>
      </w:r>
      <w:r>
        <w:rPr>
          <w:sz w:val="28"/>
          <w:lang w:val="ru-RU"/>
        </w:rPr>
        <w:t xml:space="preserve">) имеет значительно меньший показатель подобия (76,1%), а из морганелл часто встречающимся и имеющим медицинское значение является подвид </w:t>
      </w:r>
      <w:r>
        <w:rPr>
          <w:i/>
          <w:sz w:val="28"/>
          <w:lang w:val="ru-RU"/>
        </w:rPr>
        <w:t>morganii</w:t>
      </w:r>
      <w:r>
        <w:rPr>
          <w:sz w:val="28"/>
          <w:lang w:val="ru-RU"/>
        </w:rPr>
        <w:t xml:space="preserve">, поэтому в данном случае можно считать идентифицированным вид </w:t>
      </w:r>
      <w:r>
        <w:rPr>
          <w:i/>
          <w:sz w:val="28"/>
          <w:lang w:val="ru-RU"/>
        </w:rPr>
        <w:t>Morganella morganii</w:t>
      </w:r>
      <w:r>
        <w:rPr>
          <w:sz w:val="28"/>
          <w:lang w:val="ru-RU"/>
        </w:rPr>
        <w:t xml:space="preserve"> ssp. </w:t>
      </w:r>
      <w:r>
        <w:rPr>
          <w:i/>
          <w:sz w:val="28"/>
          <w:lang w:val="ru-RU"/>
        </w:rPr>
        <w:t xml:space="preserve"> morganii</w:t>
      </w:r>
      <w:r>
        <w:rPr>
          <w:sz w:val="28"/>
          <w:lang w:val="ru-RU"/>
        </w:rPr>
        <w:t xml:space="preserve"> ¤¤. Для дальнейшей работы сохраняем "образ": не выходя из таблицы "Ввод данных", нажимаем клавишу &lt;</w:t>
      </w:r>
      <w:r>
        <w:rPr>
          <w:b/>
          <w:sz w:val="28"/>
          <w:lang w:val="ru-RU"/>
        </w:rPr>
        <w:t>F2</w:t>
      </w:r>
      <w:r>
        <w:rPr>
          <w:sz w:val="28"/>
          <w:lang w:val="ru-RU"/>
        </w:rPr>
        <w:t>&gt; и в появившемся окне вписываем название файла, например "e2001_98", после чего нажимаем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. Для уточнения биовара морганеллы выбираем в Главном меню базы пункт "Дифференциация", затем подпункт "1/2/3 Виды" и в появившемся списке находим данные по дополнительным тестам. Наиболее значимы из них – подвижность, лизин, трегалоза и др. Выбираем более доступный тест на подвижность и после его постановки получаем результат: культура подвижна. Во время нового сеанса работы с Программой загружаем ранее введенные данные из файла "е2001_98": выбираем подпункт "Ввод данных", нажимаем клавишу &lt;</w:t>
      </w:r>
      <w:r>
        <w:rPr>
          <w:b/>
          <w:sz w:val="28"/>
          <w:lang w:val="ru-RU"/>
        </w:rPr>
        <w:t>F3</w:t>
      </w:r>
      <w:r>
        <w:rPr>
          <w:sz w:val="28"/>
          <w:lang w:val="ru-RU"/>
        </w:rPr>
        <w:t>&gt;, из предложенного списка выбираем файл "е2001_98.mem" и нажимаем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. Затем дополняем данные (напротив признака "Подвижность" ставим "+") и нажимаем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. Представленные после этого результаты идентификации (выделение красным) свидетельствуют, что это – </w:t>
      </w:r>
      <w:r>
        <w:rPr>
          <w:i/>
          <w:sz w:val="28"/>
          <w:lang w:val="ru-RU"/>
        </w:rPr>
        <w:t>Morganella morganii</w:t>
      </w:r>
      <w:r>
        <w:rPr>
          <w:sz w:val="28"/>
          <w:lang w:val="ru-RU"/>
        </w:rPr>
        <w:t xml:space="preserve"> ssp.</w:t>
      </w:r>
      <w:r>
        <w:rPr>
          <w:i/>
          <w:sz w:val="28"/>
          <w:lang w:val="ru-RU"/>
        </w:rPr>
        <w:t xml:space="preserve"> morganii </w:t>
      </w:r>
      <w:r>
        <w:rPr>
          <w:sz w:val="28"/>
          <w:lang w:val="ru-RU"/>
        </w:rPr>
        <w:t xml:space="preserve">¤¤ 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95,7%, без несовпавших тестов)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ru-RU"/>
        </w:rPr>
        <w:t>П р и м е р  3.</w:t>
      </w:r>
      <w:r>
        <w:rPr>
          <w:sz w:val="28"/>
          <w:lang w:val="ru-RU"/>
        </w:rPr>
        <w:t xml:space="preserve"> Имеется практическая задача целенаправленного выявления по минимальному набору доступных тестов культур определенного вида, например, </w:t>
      </w:r>
      <w:r>
        <w:rPr>
          <w:i/>
          <w:sz w:val="28"/>
          <w:lang w:val="ru-RU"/>
        </w:rPr>
        <w:t>Yersinia pseudotuberculosis</w:t>
      </w:r>
      <w:r>
        <w:rPr>
          <w:sz w:val="28"/>
          <w:lang w:val="ru-RU"/>
        </w:rPr>
        <w:t xml:space="preserve">. Для создания такого набора вначале, пользуясь Приложением 2 настоящего руководства, выбираем 6-7 характерных для иерсиний признаков (желательно тех, которые имеются или отсутствуют у всех представителей </w:t>
      </w:r>
      <w:r>
        <w:rPr>
          <w:i/>
          <w:sz w:val="28"/>
          <w:lang w:val="ru-RU"/>
        </w:rPr>
        <w:t>Y.pseudotuberculosis</w:t>
      </w:r>
      <w:r>
        <w:rPr>
          <w:sz w:val="28"/>
          <w:lang w:val="ru-RU"/>
        </w:rPr>
        <w:t>) и, открыв подпункт "Ввод данных", вводим соответствующие значения этих характеристик, например: мочевина+, фенилаланин–, орнитин–, сахароза–, ксилоза+, индол–. После нажатия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 появляется результат идентификации, где искомый вид стоит на 2-м месте (после </w:t>
      </w:r>
      <w:r>
        <w:rPr>
          <w:i/>
          <w:sz w:val="28"/>
          <w:lang w:val="ru-RU"/>
        </w:rPr>
        <w:t>Citrobacter werkmanii</w:t>
      </w:r>
      <w:r>
        <w:rPr>
          <w:sz w:val="28"/>
          <w:lang w:val="ru-RU"/>
        </w:rPr>
        <w:t xml:space="preserve">) и оба вида имеют близкие значения % совпадения с образом (99,2 и 100, соответственно). Перейдя к подпункту "По выбору" пункта "Дифференциация", выбираем из списка эти два вида и получаем список дифференцирующих признаков, в котором указаны 10 характеристик, отсутствующих у всех </w:t>
      </w:r>
      <w:r>
        <w:rPr>
          <w:i/>
          <w:sz w:val="28"/>
          <w:lang w:val="ru-RU"/>
        </w:rPr>
        <w:t>Y.pseudotuberculosis</w:t>
      </w:r>
      <w:r>
        <w:rPr>
          <w:sz w:val="28"/>
          <w:lang w:val="ru-RU"/>
        </w:rPr>
        <w:t xml:space="preserve"> и имеющихся у всех </w:t>
      </w:r>
      <w:r>
        <w:rPr>
          <w:i/>
          <w:sz w:val="28"/>
          <w:lang w:val="ru-RU"/>
        </w:rPr>
        <w:t>C.werkmanii</w:t>
      </w:r>
      <w:r>
        <w:rPr>
          <w:sz w:val="28"/>
          <w:lang w:val="ru-RU"/>
        </w:rPr>
        <w:t>. Выбрав из них признак "глюкоза (газ)–", указываем это значение в таблице "Ввод данных" и нажимаем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. На этот раз вид </w:t>
      </w:r>
      <w:r>
        <w:rPr>
          <w:i/>
          <w:sz w:val="28"/>
          <w:lang w:val="ru-RU"/>
        </w:rPr>
        <w:t>Y.pseudotuberculosis</w:t>
      </w:r>
      <w:r>
        <w:rPr>
          <w:sz w:val="28"/>
          <w:lang w:val="ru-RU"/>
        </w:rPr>
        <w:t xml:space="preserve"> выделен красным и имеет достаточно высокий % совпадения (99,3), отличающий его от других видов (85,7 и менее). Таким образом, набор тестов для обнаружения </w:t>
      </w:r>
      <w:r>
        <w:rPr>
          <w:i/>
          <w:sz w:val="28"/>
          <w:lang w:val="ru-RU"/>
        </w:rPr>
        <w:t>Y.pseudotuberculosis</w:t>
      </w:r>
      <w:r>
        <w:rPr>
          <w:sz w:val="28"/>
          <w:lang w:val="ru-RU"/>
        </w:rPr>
        <w:t xml:space="preserve"> может включать: мочевину, фенилаланин, орнитин, сахарозу, ксилозу, индол и газ из глюкозы.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lang w:val="ru-RU"/>
        </w:rPr>
        <w:t xml:space="preserve">Возможные проблемы и их устранение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ограмма "ЭнтероИД" стабильно работает в среде Windows. При запуске Программы в среде MS-DOS, особенно на ПЭВМ с низкой тактовой частотой и небольшим объемом памяти, возможны сбои ("зависание" и пр.). Обычно они возникают при проведении операции "Идентификация". Для их предупреждения рекомендуется производить за один сеанс работы не более 3-5 запусков этой операции, после чего, сохранив необходимые данные, выйти из Программы, используя пункт Главного меню "Выход", и снова загрузить ее (активировать файл "enteroid.exe"). В случае "зависания" программы чаще всего требуется перезагрузка компьютера (клавиши Ctrl+Alt+Del или кнопка "Reset")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виду частичного совпадения признаков и представителей разных родов у энтеробактерий и в некоторых других базах при введении данных по малому количеству признаков возможна неточная идентификация, поэтому рекомендуется введение не менее 6-8 характеристик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 другой стороны, при введении большого количества признаков может быть затруднена внутриродовая дифференциация, особенно в отношении видов, отличающихся по 1-2 признакам или имеющих гипервариабельный фенотип. В этом случае рекомендуется не вводить данные по признакам, общим для большинства бактерий данной базы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Краткое руководство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lang w:val="ru-RU"/>
        </w:rPr>
        <w:t>Для пpоведения идентификации необходимо войти в каталог "E</w:t>
      </w:r>
      <w:r>
        <w:rPr>
          <w:sz w:val="28"/>
        </w:rPr>
        <w:t>NTEROID</w:t>
      </w:r>
      <w:r>
        <w:rPr>
          <w:sz w:val="28"/>
          <w:lang w:val="ru-RU"/>
        </w:rPr>
        <w:t>+" и активировать в Основном меню ярлык соответствующей базы двойным щелчком левой кнопки мыши или нажатием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. В Главном меню базы, используя клавиши &lt;</w:t>
      </w:r>
      <w:r>
        <w:rPr>
          <w:rFonts w:eastAsia="Symbol" w:cs="Symbol" w:ascii="Symbol" w:hAnsi="Symbol"/>
          <w:b/>
          <w:sz w:val="28"/>
          <w:lang w:val="ru-RU"/>
        </w:rPr>
        <w:t></w:t>
      </w:r>
      <w:r>
        <w:rPr>
          <w:sz w:val="28"/>
          <w:lang w:val="ru-RU"/>
        </w:rPr>
        <w:t>&gt;, &lt;</w:t>
      </w:r>
      <w:r>
        <w:rPr>
          <w:rFonts w:eastAsia="Symbol" w:cs="Symbol" w:ascii="Symbol" w:hAnsi="Symbol"/>
          <w:b/>
          <w:sz w:val="28"/>
          <w:lang w:val="ru-RU"/>
        </w:rPr>
        <w:t></w:t>
      </w:r>
      <w:r>
        <w:rPr>
          <w:sz w:val="28"/>
          <w:lang w:val="ru-RU"/>
        </w:rPr>
        <w:t>&gt;,  выбрать подпункт "Идентификация", затем "Ввод данных" и, пользуясь клавишей &lt;</w:t>
      </w:r>
      <w:r>
        <w:rPr>
          <w:b/>
          <w:sz w:val="28"/>
          <w:lang w:val="ru-RU"/>
        </w:rPr>
        <w:t>пpобел</w:t>
      </w:r>
      <w:r>
        <w:rPr>
          <w:sz w:val="28"/>
          <w:lang w:val="ru-RU"/>
        </w:rPr>
        <w:t>&gt;, в таблице со списком физиолого-биохимических признаков отметить pезультаты пpоведенных тестов. После нажатия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 на экране появится список наиболее веpоятных видов бактеpий с указанием совпадения (в пpоцентах) с “образом”  (графа "% Совп"). В графе "Инв" указано количество "инвеpсий" – введенных положительных pезультатов пpи отсутствии соответствующих пpизнаков у микpооpганизмов данного вида. В графе "Несовпавшие признаки" показаны тесты, pезультаты котоpых нехарактерны для большинства пpедставителей указанного вида. Цифра в этой графе показывает количество несовпавших признаков, если оно больше 3 (рядом с "инвеpсией" стоит знак "!"). Вид идентифициpованного оpганизма выделен красным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lang w:val="ru-RU"/>
        </w:rPr>
        <w:t>Пpи близких значениях веpоятности (менее 5%) у нескольких наиболее веpоятных видов воспользуйтесь пунктом Главного меню "Диффеpенциация". Выбpав подпункт "1/2/3 Виды", можно получить инфоpмацию о тестах, необходимых для диффеpенциации 3-х наиболее веpоятных видов. Списки тестов составлены в поpядке убывания значимости pазличий. Выбpав подпункт "Итого", можно получить общий список наиболее важных тестов для диффеpенциации (в порядке убывания); в этом списке красным выделены пpизнаки, отсутствующие у одного или нескольких диффеpенциpуемых видов. При выборе подпункта "По выбору" из предложенного списка видов можно (с помощью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) произвольно выбрать два дифференцируемых вида. В предлагаемом списке тестов указана разность вероятностей положительного результата (в %) и порядковый номер (1 или 2) положительно реагирующего вида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lang w:val="ru-RU"/>
        </w:rPr>
        <w:t>Для сохранения введенных в таблицу данных надо, не выходя из таблицы, нажать клавишу &lt;</w:t>
      </w:r>
      <w:r>
        <w:rPr>
          <w:b/>
          <w:sz w:val="28"/>
          <w:lang w:val="ru-RU"/>
        </w:rPr>
        <w:t>F2</w:t>
      </w:r>
      <w:r>
        <w:rPr>
          <w:sz w:val="28"/>
          <w:lang w:val="ru-RU"/>
        </w:rPr>
        <w:t>&gt; и ввести имя сохраняемого файла (файл получает расширение ".mem"). Для загрузки данных о физиолого-биохимических признаках из файла следует в таблице ввода данных нажать клавишу &lt;</w:t>
      </w:r>
      <w:r>
        <w:rPr>
          <w:b/>
          <w:sz w:val="28"/>
          <w:lang w:val="ru-RU"/>
        </w:rPr>
        <w:t>F3</w:t>
      </w:r>
      <w:r>
        <w:rPr>
          <w:sz w:val="28"/>
          <w:lang w:val="ru-RU"/>
        </w:rPr>
        <w:t>&gt; и выбpать имя из пpедлагаемого списка (файл pасполагается в каталоге EPLUS). "Очистка" таблицы данных осуществляется нажатием клавиши &lt;</w:t>
      </w:r>
      <w:r>
        <w:rPr>
          <w:b/>
          <w:sz w:val="28"/>
          <w:lang w:val="ru-RU"/>
        </w:rPr>
        <w:t>F8</w:t>
      </w:r>
      <w:r>
        <w:rPr>
          <w:sz w:val="28"/>
          <w:lang w:val="ru-RU"/>
        </w:rPr>
        <w:t xml:space="preserve">&gt;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8"/>
          <w:lang w:val="ru-RU"/>
        </w:rPr>
        <w:t>В пункте Главного меню "Пpотокол" можно офоpмить pезультаты исследования в виде файла (подпункт "Сохpанить") или печатного текста ("Печать"). При сохранении протокола в виде файла следует выбрать подпункт "Сохранить", внести в специальное "окно" имя сохраняемого файла (по умолчанию файл получает имя "print.txt" или расширение ".txt"). Затем, используя клавиши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>&gt; или 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sz w:val="28"/>
          <w:lang w:val="ru-RU"/>
        </w:rPr>
        <w:t>&gt;  для перехода в "окна" протокола, вписать регистрационные данные, установить курсор в крайнем правом "окне" и нажать клавишу &lt;</w:t>
      </w:r>
      <w:r>
        <w:rPr>
          <w:b/>
          <w:sz w:val="28"/>
          <w:lang w:val="ru-RU"/>
        </w:rPr>
        <w:t>Enter</w:t>
      </w:r>
      <w:r>
        <w:rPr>
          <w:sz w:val="28"/>
          <w:lang w:val="ru-RU"/>
        </w:rPr>
        <w:t xml:space="preserve">&gt;. Сохранение файла возможно с указанием антибиотикограммы или без нее (для этого в специальном "окне" надо выбрать "Да" или "Нет"). Ввод данных антибиотикограммы </w:t>
      </w:r>
      <w:r>
        <w:rPr>
          <w:sz w:val="28"/>
        </w:rPr>
        <w:t xml:space="preserve">– с помошью клавиш </w:t>
      </w:r>
      <w:r>
        <w:rPr>
          <w:sz w:val="28"/>
          <w:lang w:val="ru-RU"/>
        </w:rPr>
        <w:t>&lt;</w:t>
      </w:r>
      <w:r>
        <w:rPr>
          <w:rFonts w:eastAsia="Symbol" w:cs="Symbol" w:ascii="Symbol" w:hAnsi="Symbol"/>
          <w:b/>
          <w:sz w:val="28"/>
          <w:lang w:val="ru-RU"/>
        </w:rPr>
        <w:t></w:t>
      </w:r>
      <w:r>
        <w:rPr>
          <w:b/>
          <w:sz w:val="28"/>
          <w:lang w:val="ru-RU"/>
        </w:rPr>
        <w:t>&gt;</w:t>
      </w:r>
      <w:r>
        <w:rPr>
          <w:sz w:val="28"/>
          <w:lang w:val="ru-RU"/>
        </w:rPr>
        <w:t>, &lt;</w:t>
      </w:r>
      <w:r>
        <w:rPr>
          <w:rFonts w:eastAsia="Symbol" w:cs="Symbol" w:ascii="Symbol" w:hAnsi="Symbol"/>
          <w:b/>
          <w:sz w:val="28"/>
          <w:lang w:val="ru-RU"/>
        </w:rPr>
        <w:t></w:t>
      </w:r>
      <w:r>
        <w:rPr>
          <w:sz w:val="28"/>
          <w:lang w:val="ru-RU"/>
        </w:rPr>
        <w:t>&gt;, &lt;</w:t>
      </w:r>
      <w:r>
        <w:rPr>
          <w:rFonts w:eastAsia="Symbol" w:cs="Symbol" w:ascii="Symbol" w:hAnsi="Symbol"/>
          <w:b/>
          <w:sz w:val="28"/>
          <w:lang w:val="ru-RU"/>
        </w:rPr>
        <w:t></w:t>
      </w:r>
      <w:r>
        <w:rPr>
          <w:sz w:val="28"/>
          <w:lang w:val="ru-RU"/>
        </w:rPr>
        <w:t>&gt;, &lt;</w:t>
      </w:r>
      <w:r>
        <w:rPr>
          <w:rFonts w:eastAsia="Symbol" w:cs="Symbol" w:ascii="Symbol" w:hAnsi="Symbol"/>
          <w:b/>
          <w:sz w:val="28"/>
          <w:lang w:val="ru-RU"/>
        </w:rPr>
        <w:t></w:t>
      </w:r>
      <w:r>
        <w:rPr>
          <w:sz w:val="28"/>
          <w:lang w:val="ru-RU"/>
        </w:rPr>
        <w:t>&gt; и &lt;</w:t>
      </w:r>
      <w:r>
        <w:rPr>
          <w:b/>
          <w:sz w:val="28"/>
          <w:lang w:val="ru-RU"/>
        </w:rPr>
        <w:t>пpобел</w:t>
      </w:r>
      <w:r>
        <w:rPr>
          <w:sz w:val="28"/>
          <w:lang w:val="ru-RU"/>
        </w:rPr>
        <w:t xml:space="preserve">&gt;. Для выведения протокола на печать следует выбрать подпункт "Печать", предварительно подготовив принтер к печати. </w:t>
      </w:r>
      <w:r>
        <w:br w:type="page"/>
      </w:r>
    </w:p>
    <w:p>
      <w:pPr>
        <w:pStyle w:val="Heading1"/>
        <w:numPr>
          <w:ilvl w:val="0"/>
          <w:numId w:val="0"/>
        </w:numPr>
        <w:ind w:left="0" w:firstLine="567"/>
        <w:rPr/>
      </w:pPr>
      <w:r>
        <w:rPr/>
        <w:t>ИЛЛЮСТРАЦИИ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0510</wp:posOffset>
            </wp:positionH>
            <wp:positionV relativeFrom="paragraph">
              <wp:posOffset>154940</wp:posOffset>
            </wp:positionV>
            <wp:extent cx="5410200" cy="40582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82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</w:tblGrid>
      <w:tr>
        <w:trPr/>
        <w:tc>
          <w:tcPr>
            <w:tcW w:w="6826" w:type="dxa"/>
            <w:tcBorders/>
          </w:tcPr>
          <w:p>
            <w:pPr>
              <w:pStyle w:val="Normal"/>
              <w:ind w:left="317" w:hanging="0"/>
              <w:jc w:val="center"/>
              <w:rPr/>
            </w:pPr>
            <w:r>
              <w:rPr>
                <w:sz w:val="24"/>
              </w:rPr>
              <w:t>Рис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1. </w:t>
            </w:r>
            <w:r>
              <w:rPr>
                <w:b/>
                <w:sz w:val="24"/>
                <w:lang w:val="ru-RU"/>
              </w:rPr>
              <w:t>Основное меню</w:t>
            </w:r>
            <w:r>
              <w:rPr>
                <w:b/>
                <w:sz w:val="24"/>
              </w:rPr>
              <w:t xml:space="preserve"> программ</w:t>
            </w:r>
            <w:r>
              <w:rPr>
                <w:b/>
                <w:sz w:val="24"/>
                <w:lang w:val="ru-RU"/>
              </w:rPr>
              <w:t>ы</w:t>
            </w:r>
            <w:r>
              <w:rPr>
                <w:b/>
                <w:sz w:val="24"/>
              </w:rPr>
              <w:t xml:space="preserve"> ЭнтероИД+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567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(директория </w:t>
            </w:r>
            <w:r>
              <w:rPr>
                <w:b/>
                <w:sz w:val="24"/>
              </w:rPr>
              <w:t>ENTEROID+</w:t>
            </w:r>
            <w:r>
              <w:rPr>
                <w:b/>
                <w:sz w:val="24"/>
                <w:lang w:val="ru-RU"/>
              </w:rPr>
              <w:t>)</w:t>
            </w:r>
          </w:p>
        </w:tc>
      </w:tr>
    </w:tbl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" w:hanging="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316855" cy="2817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ind w:left="56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Рис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2. </w:t>
            </w:r>
            <w:r>
              <w:rPr>
                <w:b/>
                <w:sz w:val="24"/>
                <w:lang w:val="ru-RU"/>
              </w:rPr>
              <w:t xml:space="preserve">Таблица ввода данных (вверху </w:t>
            </w: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ru-RU"/>
              </w:rPr>
              <w:t xml:space="preserve"> пункты Главного меню Программы)</w:t>
            </w:r>
          </w:p>
        </w:tc>
      </w:tr>
    </w:tbl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hanging="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585460" cy="2954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Рис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3.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Представление результата идентификации программой ЭнтероИД+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26" w:hanging="0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592445" cy="2945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  <w:t>Рис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4.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Представление результата </w:t>
            </w:r>
            <w:r>
              <w:rPr>
                <w:b/>
                <w:sz w:val="24"/>
                <w:lang w:val="ru-RU"/>
              </w:rPr>
              <w:t>дифференциации</w:t>
            </w:r>
            <w:r>
              <w:rPr>
                <w:b/>
                <w:sz w:val="24"/>
              </w:rPr>
              <w:t xml:space="preserve"> программой ЭнтероИД+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09" w:hanging="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511800" cy="2907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</w:rPr>
              <w:t>Рис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5.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  <w:lang w:val="ru-RU"/>
              </w:rPr>
              <w:t>Указание данных антибиотикограммы в протоколе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(</w:t>
            </w:r>
            <w:r>
              <w:rPr>
                <w:b/>
                <w:sz w:val="24"/>
              </w:rPr>
              <w:t>программ</w:t>
            </w:r>
            <w:r>
              <w:rPr>
                <w:b/>
                <w:sz w:val="24"/>
                <w:lang w:val="ru-RU"/>
              </w:rPr>
              <w:t>а</w:t>
            </w:r>
            <w:r>
              <w:rPr>
                <w:b/>
                <w:sz w:val="24"/>
              </w:rPr>
              <w:t xml:space="preserve"> ЭнтероИД+</w:t>
            </w:r>
            <w:r>
              <w:rPr>
                <w:b/>
                <w:sz w:val="24"/>
                <w:lang w:val="ru-RU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1"/>
        <w:gridCol w:w="509"/>
        <w:gridCol w:w="1133"/>
        <w:gridCol w:w="1643"/>
        <w:gridCol w:w="484"/>
        <w:gridCol w:w="2801"/>
      </w:tblGrid>
      <w:tr>
        <w:trPr/>
        <w:tc>
          <w:tcPr>
            <w:tcW w:w="49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ольной(ая): Петров В.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Анализа/Штамма: </w:t>
            </w:r>
            <w:r>
              <w:rPr/>
              <w:t>e</w:t>
            </w:r>
            <w:r>
              <w:rPr>
                <w:lang w:val="ru-RU"/>
              </w:rPr>
              <w:t>20049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тделение: 2 урологическ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иоматериал: моч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ация/Диагноз: о. цисти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ата поступления анализа: 21.01.9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ата выдачи анализа: 24.01.9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рач-бактериолог: Сидорова П. 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3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S</w:t>
            </w:r>
          </w:p>
        </w:tc>
        <w:tc>
          <w:tcPr>
            <w:tcW w:w="275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Азлоцилли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Азтреонам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мика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моксицил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моксициллин/клаву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мпицил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мпициллин/сульба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Бензилпеницил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анкоми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Гентами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Гентамицин (120 мг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ипен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рбеницил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линдами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-тримоксазо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еропенем</w:t>
            </w:r>
          </w:p>
        </w:tc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S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лидиксовая к-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етилми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итроксо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итрофуранто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ксацил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флокса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ипемидовая к-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иперацил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иперациллин/сульба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истоми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ифампи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трептомицин (300 мг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ульфанилами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етрацик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икарциллин/клаву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обрамицин</w:t>
            </w:r>
          </w:p>
        </w:tc>
        <w:tc>
          <w:tcPr>
            <w:tcW w:w="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S</w:t>
            </w:r>
          </w:p>
        </w:tc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Фузидиевая к-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Фуразид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Хлорамфенико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азол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ало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амандо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епи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окси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операз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отакси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тазиди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тизокси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ефурокси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Ципрофлокса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Эритромиц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985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идентификации: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95,5 % </w:t>
            </w:r>
            <w:r>
              <w:rPr>
                <w:sz w:val="24"/>
              </w:rPr>
              <w:t>–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>Yersinia enterocolitica</w:t>
            </w:r>
            <w:r>
              <w:rPr>
                <w:i/>
                <w:sz w:val="24"/>
                <w:lang w:val="ru-RU"/>
              </w:rPr>
              <w:t xml:space="preserve"> ¤¤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льной(ая): Петров В.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 xml:space="preserve">Анализа/Штамма: </w:t>
            </w:r>
            <w:r>
              <w:rPr>
                <w:sz w:val="24"/>
              </w:rPr>
              <w:t>e</w:t>
            </w:r>
            <w:r>
              <w:rPr>
                <w:sz w:val="24"/>
                <w:lang w:val="ru-RU"/>
              </w:rPr>
              <w:t>20049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ение: 2 урологическо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иоматериал: моча</w:t>
            </w:r>
          </w:p>
        </w:tc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окализация/Диагноз: о. цисти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поступления анализа: 21.01.9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Дата выдачи анализа: 24.01.9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ач-бактериолог: Сидорова П. Г.</w:t>
            </w:r>
          </w:p>
        </w:tc>
      </w:tr>
      <w:tr>
        <w:trPr/>
        <w:tc>
          <w:tcPr>
            <w:tcW w:w="9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идентификации: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95,5 % </w:t>
            </w:r>
            <w:r>
              <w:rPr>
                <w:sz w:val="24"/>
              </w:rPr>
              <w:t>–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>Yersinia enterocolitica</w:t>
            </w:r>
            <w:r>
              <w:rPr>
                <w:i/>
                <w:sz w:val="24"/>
                <w:lang w:val="ru-RU"/>
              </w:rPr>
              <w:t xml:space="preserve"> ¤¤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</w:rPr>
              <w:t>Рис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6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  <w:lang w:val="ru-RU"/>
              </w:rPr>
              <w:t>Схем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п</w:t>
            </w:r>
            <w:r>
              <w:rPr>
                <w:b/>
                <w:sz w:val="24"/>
              </w:rPr>
              <w:t>олн</w:t>
            </w:r>
            <w:r>
              <w:rPr>
                <w:b/>
                <w:sz w:val="24"/>
                <w:lang w:val="ru-RU"/>
              </w:rPr>
              <w:t>о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(вверху) </w:t>
            </w:r>
            <w:r>
              <w:rPr>
                <w:b/>
                <w:sz w:val="24"/>
              </w:rPr>
              <w:t>и кратк</w:t>
            </w:r>
            <w:r>
              <w:rPr>
                <w:b/>
                <w:sz w:val="24"/>
                <w:lang w:val="ru-RU"/>
              </w:rPr>
              <w:t>о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(внизу) </w:t>
            </w:r>
            <w:r>
              <w:rPr>
                <w:b/>
                <w:sz w:val="24"/>
              </w:rPr>
              <w:t>форм</w:t>
            </w:r>
            <w:r>
              <w:rPr>
                <w:b/>
                <w:sz w:val="24"/>
                <w:lang w:val="ru-RU"/>
              </w:rPr>
              <w:t>ы</w:t>
            </w:r>
            <w:r>
              <w:rPr>
                <w:b/>
                <w:sz w:val="24"/>
              </w:rPr>
              <w:t xml:space="preserve"> протокола 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(</w:t>
            </w:r>
            <w:r>
              <w:rPr>
                <w:b/>
                <w:sz w:val="24"/>
              </w:rPr>
              <w:t>программ</w:t>
            </w:r>
            <w:r>
              <w:rPr>
                <w:b/>
                <w:sz w:val="24"/>
                <w:lang w:val="ru-RU"/>
              </w:rPr>
              <w:t>а</w:t>
            </w:r>
            <w:r>
              <w:rPr>
                <w:b/>
                <w:sz w:val="24"/>
              </w:rPr>
              <w:t xml:space="preserve"> ЭнтероИД+</w:t>
            </w:r>
            <w:r>
              <w:rPr>
                <w:b/>
                <w:sz w:val="24"/>
                <w:lang w:val="ru-RU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 xml:space="preserve">Рекомендуемая литература 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Практические аспекты современной клинической микробиологии // Л. З. Скала, С. В. Сидоренко, А. Г. Нехорошева и др. -М.: ТОО "Лабинформ". -1997. -184 с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мирнов И. В. </w:t>
      </w:r>
      <w:r>
        <w:rPr>
          <w:sz w:val="28"/>
          <w:lang w:val="ru-RU" w:eastAsia="ru-RU"/>
        </w:rPr>
        <w:t>Фенотипическая идентификация энтеробактерий (справочное пособие для врачей и интернов по специальности «бактериология»), Рязань, 2001, 64 с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мирнов И. В., Смирнов А. И.  </w:t>
      </w:r>
      <w:r>
        <w:rPr>
          <w:sz w:val="28"/>
        </w:rPr>
        <w:t>Компьютерная программа “ЭнтероИД+” для фенотипической идентификации и дифференциации бактерий.</w:t>
      </w:r>
      <w:r>
        <w:rPr>
          <w:sz w:val="28"/>
          <w:lang w:eastAsia="ru-RU"/>
        </w:rPr>
        <w:t xml:space="preserve"> Клиническая  лабораторная диагностика, 2002, № 11, с.24-37</w:t>
      </w:r>
      <w:r>
        <w:rPr>
          <w:sz w:val="28"/>
          <w:lang w:val="ru-RU" w:eastAsia="ru-RU"/>
        </w:rPr>
        <w:t>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Энтеробактерии: руководство для врачей // Ред. В. И. Покровский. -М.: Медицина. -1985. -320 с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Bergey`s manual of systematic bacteriology.Vol.1. Ed. Krieg N. R., Baltimor; London: Williams &amp; Wilkins, 1984.- p.409-515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Biochemical identification of new species and biogroups of </w:t>
      </w:r>
      <w:r>
        <w:rPr>
          <w:i/>
          <w:sz w:val="28"/>
          <w:lang w:val="ru-RU"/>
        </w:rPr>
        <w:t>Enterobacteriaceae</w:t>
      </w:r>
      <w:r>
        <w:rPr>
          <w:sz w:val="28"/>
          <w:lang w:val="ru-RU"/>
        </w:rPr>
        <w:t xml:space="preserve"> isolated from clinical specimens // J. J. Farmer III, B. R. Davis, F. W. Hickman-Brenner et al. - J. Clin. Microbiol. -1985.- v.21.- N1. -p.46-76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Farmer J.J.III. Standartisation and automatization in biotyping. -In: A. Balows, H. Isenberg (ed.). Biotyping in clinical microbiology laboratory. -1978, Charles C. Thomas Publisher, Springfield, III. -p. 68-97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Gilardi G. L. Identification of glucose non-fermenting Gram-negative rods. 1990. –New York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 </w:t>
      </w:r>
      <w:r>
        <w:rPr/>
        <w:t>Holmes B., Dawson C. A., Pinning C. A. A revised probability matrix for the identification og Gram-negative aerobic, rod-shared, fermentative bacteria // J. Gen. Microbiol. –1986. –v.132. – p.3113-3135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Identification of bacteria by computer: general aspects and perspectives // S. P. Lapage, S. Bascomb, W. R. Willcox, M. A. Curtis. - J. Gen. Microbiology. -1973. -v.77. -p.273-290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ru-RU"/>
        </w:rPr>
        <w:t>Manual of clinical microbiology // Ed. P. R. Murray, E. Jo Baron, M. A.Pfaller et al. -1995.- ASM Press. - Washington, D.C. -6</w:t>
      </w:r>
      <w:r>
        <w:rPr>
          <w:sz w:val="28"/>
          <w:vertAlign w:val="superscript"/>
          <w:lang w:val="ru-RU"/>
        </w:rPr>
        <w:t>th</w:t>
      </w:r>
      <w:r>
        <w:rPr>
          <w:sz w:val="28"/>
          <w:lang w:val="ru-RU"/>
        </w:rPr>
        <w:t xml:space="preserve"> ed. -pp.420-437, 514-532, 556-565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ru-RU"/>
        </w:rPr>
        <w:t>Manual of clinical microbiology // Ed. P. R. Murray, E. Jo Baron, M. A.Pfaller et al. -1999.- ASM Press. - Washington, D.C. -7</w:t>
      </w:r>
      <w:r>
        <w:rPr>
          <w:sz w:val="28"/>
          <w:vertAlign w:val="superscript"/>
          <w:lang w:val="ru-RU"/>
        </w:rPr>
        <w:t>th</w:t>
      </w:r>
      <w:r>
        <w:rPr>
          <w:sz w:val="28"/>
          <w:lang w:val="ru-RU"/>
        </w:rPr>
        <w:t xml:space="preserve"> ed. -p.443-446.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Stager C. E., Davis J. R. Automated systems for identification of microorganisms. -Clin. Microbiol. Rev. - 1992. -v.5. -p.302-327. </w:t>
      </w:r>
      <w:r>
        <w:br w:type="page"/>
      </w:r>
    </w:p>
    <w:p>
      <w:pPr>
        <w:pStyle w:val="Heading5"/>
        <w:ind w:firstLine="567"/>
        <w:rPr>
          <w:lang w:val="ru-RU"/>
        </w:rPr>
      </w:pPr>
      <w:r>
        <w:rPr>
          <w:lang w:val="ru-RU"/>
        </w:rPr>
        <w:t>При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i/>
          <w:sz w:val="24"/>
        </w:rPr>
        <w:t>Приложение 1</w:t>
      </w:r>
      <w:r>
        <w:rPr>
          <w:i/>
          <w:sz w:val="24"/>
          <w:lang w:val="ru-RU"/>
        </w:rPr>
        <w:t>.</w:t>
      </w:r>
      <w:r>
        <w:rPr>
          <w:sz w:val="28"/>
        </w:rPr>
        <w:t xml:space="preserve"> </w:t>
      </w:r>
      <w:r>
        <w:rPr>
          <w:b/>
          <w:sz w:val="28"/>
          <w:lang w:val="ru-RU"/>
        </w:rPr>
        <w:t>Структура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баз программы</w:t>
      </w:r>
      <w:r>
        <w:rPr>
          <w:b/>
          <w:sz w:val="28"/>
        </w:rPr>
        <w:t xml:space="preserve"> ЭнтероИД+ (200</w:t>
      </w:r>
      <w:r>
        <w:rPr>
          <w:b/>
          <w:sz w:val="28"/>
          <w:lang w:val="ru-RU"/>
        </w:rPr>
        <w:t>3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4"/>
        <w:gridCol w:w="173"/>
        <w:gridCol w:w="284"/>
        <w:gridCol w:w="141"/>
        <w:gridCol w:w="284"/>
        <w:gridCol w:w="228"/>
        <w:gridCol w:w="239"/>
        <w:gridCol w:w="100"/>
        <w:gridCol w:w="283"/>
        <w:gridCol w:w="31"/>
        <w:gridCol w:w="653"/>
        <w:gridCol w:w="25"/>
        <w:gridCol w:w="284"/>
        <w:gridCol w:w="425"/>
        <w:gridCol w:w="142"/>
        <w:gridCol w:w="141"/>
        <w:gridCol w:w="142"/>
        <w:gridCol w:w="85"/>
        <w:gridCol w:w="289"/>
        <w:gridCol w:w="51"/>
        <w:gridCol w:w="142"/>
        <w:gridCol w:w="175"/>
        <w:gridCol w:w="109"/>
        <w:gridCol w:w="283"/>
        <w:gridCol w:w="265"/>
        <w:gridCol w:w="144"/>
        <w:gridCol w:w="158"/>
        <w:gridCol w:w="284"/>
        <w:gridCol w:w="71"/>
        <w:gridCol w:w="354"/>
        <w:gridCol w:w="142"/>
        <w:gridCol w:w="161"/>
        <w:gridCol w:w="264"/>
        <w:gridCol w:w="283"/>
        <w:gridCol w:w="110"/>
        <w:gridCol w:w="174"/>
        <w:gridCol w:w="142"/>
        <w:gridCol w:w="141"/>
        <w:gridCol w:w="200"/>
        <w:gridCol w:w="36"/>
        <w:gridCol w:w="200"/>
        <w:gridCol w:w="210"/>
        <w:gridCol w:w="33"/>
        <w:gridCol w:w="30"/>
        <w:gridCol w:w="256"/>
        <w:gridCol w:w="27"/>
        <w:gridCol w:w="1"/>
        <w:gridCol w:w="64"/>
        <w:gridCol w:w="66"/>
        <w:gridCol w:w="81"/>
        <w:gridCol w:w="239"/>
        <w:gridCol w:w="25"/>
        <w:gridCol w:w="92"/>
        <w:gridCol w:w="283"/>
      </w:tblGrid>
      <w:tr>
        <w:trPr/>
        <w:tc>
          <w:tcPr>
            <w:tcW w:w="9889" w:type="dxa"/>
            <w:gridSpan w:val="5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  <w:color w:val="800000"/>
                <w:sz w:val="28"/>
                <w:lang w:val="en-US"/>
              </w:rPr>
            </w:pPr>
            <w:r>
              <w:rPr>
                <w:i w:val="false"/>
                <w:color w:val="800000"/>
                <w:sz w:val="28"/>
                <w:lang w:val="en-US"/>
              </w:rPr>
              <w:t>ENTEROID</w:t>
            </w:r>
          </w:p>
        </w:tc>
      </w:tr>
      <w:tr>
        <w:trPr/>
        <w:tc>
          <w:tcPr>
            <w:tcW w:w="6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800000"/>
                <w:sz w:val="28"/>
                <w:lang w:val="en-US"/>
              </w:rPr>
            </w:pPr>
            <w:r>
              <w:rPr>
                <w:i w:val="false"/>
                <w:color w:val="800000"/>
                <w:sz w:val="28"/>
                <w:lang w:val="en-US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около 500 таксонов)</w:t>
            </w:r>
          </w:p>
        </w:tc>
        <w:tc>
          <w:tcPr>
            <w:tcW w:w="4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ГРИБЫ</w:t>
            </w:r>
          </w:p>
        </w:tc>
        <w:tc>
          <w:tcPr>
            <w:tcW w:w="8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Грам</w:t>
            </w:r>
            <w:r>
              <w:rPr>
                <w:b/>
                <w:color w:val="FF0000"/>
                <w:sz w:val="24"/>
              </w:rPr>
              <w:t>–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Грам</w:t>
            </w:r>
            <w:r>
              <w:rPr>
                <w:b/>
                <w:color w:val="0000FF"/>
                <w:sz w:val="24"/>
              </w:rPr>
              <w:t>+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80"/>
                <w:sz w:val="24"/>
              </w:rPr>
              <w:t>CANDIDA</w:t>
            </w:r>
            <w:r>
              <w:rPr>
                <w:b/>
                <w:sz w:val="24"/>
              </w:rPr>
              <w:t>/ 28</w:t>
            </w:r>
          </w:p>
        </w:tc>
      </w:tr>
      <w:tr>
        <w:trPr/>
        <w:tc>
          <w:tcPr>
            <w:tcW w:w="6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33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Споры</w:t>
            </w:r>
          </w:p>
        </w:tc>
        <w:tc>
          <w:tcPr>
            <w:tcW w:w="37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BACILLUS</w:t>
            </w:r>
            <w:r>
              <w:rPr>
                <w:b/>
                <w:sz w:val="24"/>
              </w:rPr>
              <w:t>/ 15</w:t>
            </w:r>
          </w:p>
        </w:tc>
        <w:tc>
          <w:tcPr>
            <w:tcW w:w="37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9"/>
            <w:tcBorders>
              <w:left w:val="single" w:sz="6" w:space="0" w:color="000000"/>
            </w:tcBorders>
          </w:tcPr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  <w:u w:val="single"/>
              </w:rPr>
              <w:t>Прихотливые</w:t>
            </w:r>
          </w:p>
        </w:tc>
        <w:tc>
          <w:tcPr>
            <w:tcW w:w="1984" w:type="dxa"/>
            <w:gridSpan w:val="8"/>
            <w:tcBorders/>
          </w:tcPr>
          <w:p>
            <w:pPr>
              <w:pStyle w:val="Heading4"/>
              <w:jc w:val="left"/>
              <w:rPr/>
            </w:pPr>
            <w:r>
              <w:rPr>
                <w:sz w:val="24"/>
                <w:u w:val="single"/>
              </w:rPr>
              <w:t>Неприхотливые</w:t>
            </w:r>
          </w:p>
        </w:tc>
        <w:tc>
          <w:tcPr>
            <w:tcW w:w="127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552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CLOSTR</w:t>
            </w:r>
            <w:r>
              <w:rPr>
                <w:b/>
                <w:sz w:val="24"/>
              </w:rPr>
              <w:t>/ 24</w:t>
            </w:r>
          </w:p>
        </w:tc>
        <w:tc>
          <w:tcPr>
            <w:tcW w:w="1984" w:type="dxa"/>
            <w:gridSpan w:val="1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85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HAEMOPHI</w:t>
            </w:r>
            <w:r>
              <w:rPr>
                <w:b/>
                <w:sz w:val="24"/>
              </w:rPr>
              <w:t>/ 8*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NEISS</w:t>
            </w:r>
            <w:r>
              <w:rPr>
                <w:b/>
                <w:sz w:val="24"/>
              </w:rPr>
              <w:t xml:space="preserve">/ 14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3" w:type="dxa"/>
            <w:gridSpan w:val="1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ОФ (с глюкозой)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10"/>
            <w:tcBorders/>
          </w:tcPr>
          <w:p>
            <w:pPr>
              <w:pStyle w:val="Heading3"/>
              <w:ind w:firstLine="33"/>
              <w:rPr/>
            </w:pPr>
            <w:r>
              <w:rPr>
                <w:b w:val="false"/>
                <w:sz w:val="24"/>
                <w:u w:val="single"/>
              </w:rPr>
              <w:t>Палочки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11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  <w:sz w:val="24"/>
              </w:rPr>
              <w:t>CORYNE</w:t>
            </w:r>
            <w:r>
              <w:rPr>
                <w:b/>
                <w:sz w:val="24"/>
              </w:rPr>
              <w:t>/ 36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Heading1"/>
              <w:snapToGrid w:val="false"/>
              <w:ind w:firstLine="567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76" w:firstLine="391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color w:val="0000FF"/>
                <w:sz w:val="24"/>
              </w:rPr>
              <w:t>MYC-S/</w:t>
            </w:r>
            <w:r>
              <w:rPr>
                <w:b/>
                <w:sz w:val="24"/>
              </w:rPr>
              <w:t xml:space="preserve"> 2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Heading1"/>
              <w:snapToGrid w:val="false"/>
              <w:ind w:firstLine="176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1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5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55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  <w:sz w:val="24"/>
              </w:rPr>
              <w:t>MYC-R</w:t>
            </w:r>
            <w:r>
              <w:rPr>
                <w:b/>
                <w:sz w:val="24"/>
              </w:rPr>
              <w:t>/ 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Heading3"/>
              <w:snapToGrid w:val="false"/>
              <w:ind w:firstLine="567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43" w:type="dxa"/>
            <w:gridSpan w:val="8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  <w:u w:val="single"/>
              </w:rPr>
              <w:t>Окисляющие</w:t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Heading4"/>
              <w:jc w:val="left"/>
              <w:rPr>
                <w:sz w:val="24"/>
                <w:lang w:val="en-US"/>
              </w:rPr>
            </w:pPr>
            <w:r>
              <w:rPr>
                <w:sz w:val="24"/>
                <w:u w:val="single"/>
              </w:rPr>
              <w:t>Ферментирующие</w:t>
            </w:r>
          </w:p>
        </w:tc>
        <w:tc>
          <w:tcPr>
            <w:tcW w:w="2410" w:type="dxa"/>
            <w:gridSpan w:val="13"/>
            <w:tcBorders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  <w:u w:val="single"/>
              </w:rPr>
              <w:t>Неферментирующие</w:t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27" w:type="dxa"/>
            <w:gridSpan w:val="19"/>
            <w:tcBorders/>
          </w:tcPr>
          <w:p>
            <w:pPr>
              <w:pStyle w:val="Heading3"/>
              <w:ind w:left="459" w:hanging="0"/>
              <w:rPr/>
            </w:pPr>
            <w:r>
              <w:rPr>
                <w:b w:val="false"/>
                <w:sz w:val="24"/>
                <w:u w:val="single"/>
              </w:rPr>
              <w:t>Кокки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843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lang w:val="ru-RU"/>
              </w:rPr>
            </w:pPr>
            <w:r>
              <w:rPr>
                <w:b/>
                <w:color w:val="FF0000"/>
                <w:sz w:val="24"/>
              </w:rPr>
              <w:t>PSEUDO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  <w:lang w:val="ru-RU"/>
              </w:rPr>
              <w:t>25</w:t>
            </w:r>
          </w:p>
        </w:tc>
        <w:tc>
          <w:tcPr>
            <w:tcW w:w="2126" w:type="dxa"/>
            <w:gridSpan w:val="9"/>
            <w:vMerge w:val="restart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ENTERO</w:t>
            </w:r>
            <w:r>
              <w:rPr>
                <w:b/>
                <w:sz w:val="24"/>
              </w:rPr>
              <w:t>/ 133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VIBRIO</w:t>
            </w:r>
            <w:r>
              <w:rPr>
                <w:b/>
                <w:sz w:val="24"/>
              </w:rPr>
              <w:t>/ 12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>
                <w:b/>
                <w:color w:val="FF0000"/>
                <w:sz w:val="24"/>
              </w:rPr>
              <w:t>FERM</w:t>
            </w:r>
            <w:r>
              <w:rPr>
                <w:b/>
                <w:sz w:val="24"/>
              </w:rPr>
              <w:t>/ 108</w:t>
            </w:r>
          </w:p>
        </w:tc>
        <w:tc>
          <w:tcPr>
            <w:tcW w:w="2410" w:type="dxa"/>
            <w:gridSpan w:val="13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N-FERM-A</w:t>
            </w:r>
            <w:r>
              <w:rPr>
                <w:b/>
                <w:sz w:val="24"/>
              </w:rPr>
              <w:t>/ 45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N-FERM-B</w:t>
            </w:r>
            <w:r>
              <w:rPr>
                <w:b/>
                <w:sz w:val="24"/>
              </w:rPr>
              <w:t>/ 24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ACINET</w:t>
            </w:r>
            <w:r>
              <w:rPr>
                <w:b/>
                <w:sz w:val="24"/>
              </w:rPr>
              <w:t>/ 16</w:t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19"/>
            <w:tcBorders/>
          </w:tcPr>
          <w:p>
            <w:pPr>
              <w:pStyle w:val="Heading1"/>
              <w:ind w:left="176" w:firstLine="176"/>
              <w:jc w:val="right"/>
              <w:rPr/>
            </w:pPr>
            <w:r>
              <w:rPr>
                <w:b/>
                <w:color w:val="0000FF"/>
                <w:sz w:val="24"/>
              </w:rPr>
              <w:t>STAPH</w:t>
            </w:r>
            <w:r>
              <w:rPr>
                <w:b/>
                <w:sz w:val="24"/>
              </w:rPr>
              <w:t>/ 4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gridSpan w:val="8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2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410" w:type="dxa"/>
            <w:gridSpan w:val="13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19"/>
            <w:tcBorders/>
          </w:tcPr>
          <w:p>
            <w:pPr>
              <w:pStyle w:val="Heading1"/>
              <w:ind w:left="176" w:firstLine="176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  <w:lang w:val="en-US"/>
              </w:rPr>
              <w:t>ENTEROC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  <w:lang w:val="en-US"/>
              </w:rPr>
              <w:t>1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2410" w:type="dxa"/>
            <w:gridSpan w:val="13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19"/>
            <w:tcBorders/>
          </w:tcPr>
          <w:p>
            <w:pPr>
              <w:pStyle w:val="Heading1"/>
              <w:ind w:left="176" w:firstLine="176"/>
              <w:jc w:val="right"/>
              <w:rPr/>
            </w:pPr>
            <w:r>
              <w:rPr>
                <w:b/>
                <w:color w:val="0000FF"/>
                <w:sz w:val="24"/>
                <w:lang w:val="en-US"/>
              </w:rPr>
              <w:t>VIRIDANS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i/>
          <w:sz w:val="24"/>
        </w:rPr>
        <w:t>Примечание</w:t>
      </w:r>
      <w:r>
        <w:rPr>
          <w:sz w:val="24"/>
        </w:rPr>
        <w:t>: * - количество дифференцируемых видов, вариантов и биогрупп</w:t>
      </w:r>
    </w:p>
    <w:p>
      <w:pPr>
        <w:pStyle w:val="Plain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i/>
          <w:sz w:val="24"/>
        </w:rPr>
        <w:t>Приложение 2</w:t>
      </w:r>
      <w:r>
        <w:rPr>
          <w:i/>
          <w:sz w:val="24"/>
          <w:lang w:val="ru-RU"/>
        </w:rPr>
        <w:t xml:space="preserve">. </w:t>
      </w:r>
      <w:r>
        <w:rPr>
          <w:b/>
          <w:sz w:val="28"/>
          <w:lang w:val="ru-RU"/>
        </w:rPr>
        <w:t>Характеристика баз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программы</w:t>
      </w:r>
      <w:r>
        <w:rPr>
          <w:b/>
          <w:sz w:val="28"/>
        </w:rPr>
        <w:t xml:space="preserve"> ЭнтероИД+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551"/>
        <w:gridCol w:w="851"/>
        <w:gridCol w:w="3685"/>
        <w:gridCol w:w="992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звание баз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значение и объем баз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едварительная идентификац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едущая к выбору баз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в баз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на «ярлы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Фай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.m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для идентификаци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и дифференци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Кол-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I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инетобакт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– палочки или коккобактерии, неприхотливые, аэробно растущие, неподвижные, «неферментирующие», оксидазоотриц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/>
            </w:pPr>
            <w:r>
              <w:rPr/>
              <w:t>До 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BACILL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ц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р+ </w:t>
            </w:r>
            <w:r>
              <w:rPr>
                <w:color w:val="000000"/>
                <w:sz w:val="24"/>
                <w:lang w:val="ru-RU"/>
              </w:rPr>
              <w:t xml:space="preserve">крупные </w:t>
            </w:r>
            <w:r>
              <w:rPr>
                <w:color w:val="000000"/>
                <w:sz w:val="24"/>
              </w:rPr>
              <w:t xml:space="preserve">палочки правильной формы, </w:t>
            </w:r>
            <w:r>
              <w:rPr>
                <w:color w:val="000000"/>
                <w:sz w:val="24"/>
                <w:lang w:val="ru-RU"/>
              </w:rPr>
              <w:t xml:space="preserve">на воздухе </w:t>
            </w:r>
            <w:r>
              <w:rPr>
                <w:color w:val="000000"/>
                <w:sz w:val="24"/>
              </w:rPr>
              <w:t xml:space="preserve">образуют споры, растут на </w:t>
            </w:r>
            <w:r>
              <w:rPr>
                <w:color w:val="000000"/>
                <w:sz w:val="24"/>
                <w:lang w:val="ru-RU"/>
              </w:rPr>
              <w:t xml:space="preserve">обычных средах и кровяном агаре (на </w:t>
            </w:r>
            <w:r>
              <w:rPr>
                <w:color w:val="000000"/>
                <w:sz w:val="24"/>
              </w:rPr>
              <w:t>воздухе лучше, чем в анаэробиозе</w:t>
            </w:r>
            <w:r>
              <w:rPr>
                <w:color w:val="000000"/>
                <w:sz w:val="24"/>
                <w:lang w:val="ru-RU"/>
              </w:rPr>
              <w:t>)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каталазоположитель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о 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AND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ожжеподобных и близких к ним гриб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Крупные овальные и округлые клетки с ядрами, аэробы, лучше растут на агаре Сабуро и/или других средах для грибов с образованием характерных коло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OS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остр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р+ </w:t>
            </w:r>
            <w:r>
              <w:rPr>
                <w:color w:val="000000"/>
                <w:sz w:val="24"/>
                <w:lang w:val="ru-RU"/>
              </w:rPr>
              <w:t xml:space="preserve">крупные </w:t>
            </w:r>
            <w:r>
              <w:rPr>
                <w:color w:val="000000"/>
                <w:sz w:val="24"/>
              </w:rPr>
              <w:t>спор</w:t>
            </w:r>
            <w:r>
              <w:rPr>
                <w:color w:val="000000"/>
                <w:sz w:val="24"/>
                <w:lang w:val="ru-RU"/>
              </w:rPr>
              <w:t>о</w:t>
            </w:r>
            <w:r>
              <w:rPr>
                <w:color w:val="000000"/>
                <w:sz w:val="24"/>
              </w:rPr>
              <w:t>образую</w:t>
            </w:r>
            <w:r>
              <w:rPr>
                <w:color w:val="000000"/>
                <w:sz w:val="24"/>
                <w:lang w:val="ru-RU"/>
              </w:rPr>
              <w:t>щие</w:t>
            </w:r>
            <w:r>
              <w:rPr>
                <w:color w:val="000000"/>
                <w:sz w:val="24"/>
              </w:rPr>
              <w:t xml:space="preserve"> палочки</w:t>
            </w:r>
            <w:r>
              <w:rPr>
                <w:color w:val="000000"/>
                <w:sz w:val="24"/>
                <w:lang w:val="ru-RU"/>
              </w:rPr>
              <w:t xml:space="preserve"> или коккобактерии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 xml:space="preserve"> растут на </w:t>
            </w:r>
            <w:r>
              <w:rPr>
                <w:color w:val="000000"/>
                <w:sz w:val="24"/>
                <w:lang w:val="ru-RU"/>
              </w:rPr>
              <w:t>специальных средах для анаэробов (</w:t>
            </w:r>
            <w:r>
              <w:rPr>
                <w:color w:val="000000"/>
                <w:sz w:val="24"/>
              </w:rPr>
              <w:t>лучше в анаэробиозе</w:t>
            </w:r>
            <w:r>
              <w:rPr>
                <w:color w:val="000000"/>
                <w:sz w:val="24"/>
                <w:lang w:val="ru-RU"/>
              </w:rPr>
              <w:t>)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ru-RU"/>
              </w:rPr>
              <w:t xml:space="preserve"> в атмосфере углекислого газа рост скудный млм отсутствует,  </w:t>
            </w:r>
            <w:r>
              <w:rPr>
                <w:color w:val="000000"/>
                <w:sz w:val="24"/>
              </w:rPr>
              <w:t>каталаз</w:t>
            </w:r>
            <w:r>
              <w:rPr>
                <w:color w:val="000000"/>
                <w:sz w:val="24"/>
                <w:lang w:val="ru-RU"/>
              </w:rPr>
              <w:t>а</w:t>
            </w:r>
            <w:r>
              <w:rPr>
                <w:color w:val="000000"/>
                <w:sz w:val="24"/>
              </w:rPr>
              <w:t>о</w:t>
            </w:r>
            <w:r>
              <w:rPr>
                <w:color w:val="000000"/>
                <w:sz w:val="24"/>
                <w:lang w:val="ru-RU"/>
              </w:rPr>
              <w:t>трица</w:t>
            </w:r>
            <w:r>
              <w:rPr>
                <w:color w:val="000000"/>
                <w:sz w:val="24"/>
              </w:rPr>
              <w:t>тель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Y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инебак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Гр+ аспорогенные палочки неправильной формы, нередко с метахроматическими включениями, факультативные анаэробы, растут на кровяном агаре и специальных средах, каталазоположитель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T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нтеробак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р– аспорогенные палочки, </w:t>
            </w:r>
            <w:r>
              <w:rPr>
                <w:sz w:val="24"/>
                <w:lang w:val="ru-RU"/>
              </w:rPr>
              <w:t xml:space="preserve">факультативные анаэробы, </w:t>
            </w:r>
            <w:r>
              <w:rPr>
                <w:sz w:val="24"/>
              </w:rPr>
              <w:t>растут на средах типа МакКонки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ферментирую</w:t>
            </w:r>
            <w:r>
              <w:rPr>
                <w:sz w:val="24"/>
                <w:lang w:val="ru-RU"/>
              </w:rPr>
              <w:t>т</w:t>
            </w:r>
            <w:r>
              <w:rPr>
                <w:sz w:val="24"/>
              </w:rPr>
              <w:t xml:space="preserve"> глюкозу, обладаю</w:t>
            </w:r>
            <w:r>
              <w:rPr>
                <w:sz w:val="24"/>
                <w:lang w:val="ru-RU"/>
              </w:rPr>
              <w:t>т</w:t>
            </w:r>
            <w:r>
              <w:rPr>
                <w:sz w:val="24"/>
              </w:rPr>
              <w:t xml:space="preserve"> нитратредуктазой, оксидазоотрицатель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ENTERO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нтерокок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Гр+ кокки или коккобактерии, расположенные попарно или короткими цепочками, растут на кровяном агаре (альфа-гемолиз) и обычных средах в аэробных условиях, в т. ч. при 10 и 45 °С, </w:t>
            </w:r>
            <w:r>
              <w:rPr>
                <w:color w:val="000000"/>
                <w:sz w:val="24"/>
              </w:rPr>
              <w:t>PYR</w:t>
            </w:r>
            <w:r>
              <w:rPr>
                <w:color w:val="000000"/>
                <w:sz w:val="24"/>
                <w:lang w:val="ru-RU"/>
              </w:rPr>
              <w:t>-положительны и, как правило, чувствительны к ванкомиц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мотрицательных ферментирующих бак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Гр</w:t>
            </w: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lang w:val="ru-RU"/>
              </w:rPr>
              <w:t xml:space="preserve"> палочки или коккобактерии, растут в аэробных условиях на универсальных средах и агаре типа МакКонки, ферментируют глюкозу на среде Хью-Лейфсона (через 24-48 ч при 30°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о 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AEMOPH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мофильных бак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Гр</w:t>
            </w: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lang w:val="ru-RU"/>
              </w:rPr>
              <w:t xml:space="preserve"> полиморфные палочки, растут в аэробных условиях на шоколадном агаре, рост на кровяном агаре скудный или отсутствует, проявляют зависимость от факторов роста Х и/или </w:t>
            </w:r>
            <w:r>
              <w:rPr>
                <w:color w:val="000000"/>
                <w:sz w:val="24"/>
              </w:rPr>
              <w:t>V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C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бактерий  быстрорасту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Гр+ кислотоустойчивые аэробные палочки, прямые или слегка изогнутые, образуют характерные колонии на специальных средах для микобактерий в течение 7 су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YC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бактерий медленнорасту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Гр+ кислотоустойчивые аэробные палочки, прямые или слегка изогнутые, образуют характерные колонии на специальных средах для микобактерий в течение 3-4 недель или боле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о 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EI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йсс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Гр</w:t>
            </w:r>
            <w:r>
              <w:rPr>
                <w:color w:val="000000"/>
                <w:sz w:val="24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диплококки или коккобактерии, растут на шоколадном, кровяном, сывороточном агаре или обычных средах в аэробных условиях, оксидазоотрицатель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о 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-FERM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мотрицательных неферментирующих бак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Гр</w:t>
            </w: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lang w:val="ru-RU"/>
              </w:rPr>
              <w:t xml:space="preserve"> палочки или коккобактерии, растут в аэробных условиях на универсальных средах и агаре типа МакКонки, нормально или слабо окисляют глюкозу на среде Хью-Лейфсона (через 24-48 ч при 30°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-FERM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“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Гр</w:t>
            </w: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lang w:val="ru-RU"/>
              </w:rPr>
              <w:t xml:space="preserve"> палочки или коккобактерии, растут в аэробных условиях на универсальных средах и агаре типа МакКонки, образуют щелочь или не изменяют среду Хью-Лейфсона (через 24-48 ч при 30°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SEU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п</w:t>
            </w:r>
            <w:r>
              <w:rPr>
                <w:color w:val="000000"/>
                <w:sz w:val="24"/>
              </w:rPr>
              <w:t>севдомонад</w:t>
            </w:r>
            <w:r>
              <w:rPr>
                <w:color w:val="000000"/>
                <w:sz w:val="24"/>
                <w:lang w:val="ru-RU"/>
              </w:rPr>
              <w:t>, буркхолдерий, ралстоний и близких к ним микро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р– аэробные аспорогенные прямые или слегка изогнутые палочки, неприхотливы, растут на средах типа МакКонки</w:t>
            </w:r>
            <w:r>
              <w:rPr>
                <w:sz w:val="24"/>
                <w:lang w:val="ru-RU"/>
              </w:rPr>
              <w:t xml:space="preserve">, нередко образуют водорастворимые пигменты, </w:t>
            </w:r>
            <w:r>
              <w:rPr>
                <w:sz w:val="24"/>
              </w:rPr>
              <w:t>каталазоположительны, являются</w:t>
            </w:r>
            <w:r>
              <w:rPr>
                <w:sz w:val="24"/>
                <w:lang w:val="ru-RU"/>
              </w:rPr>
              <w:t xml:space="preserve"> «</w:t>
            </w:r>
            <w:r>
              <w:rPr>
                <w:sz w:val="24"/>
              </w:rPr>
              <w:t>неферментирующими»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о 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с</w:t>
            </w:r>
            <w:r>
              <w:rPr>
                <w:color w:val="000000"/>
                <w:sz w:val="24"/>
              </w:rPr>
              <w:t>тафилокок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Гр+ аспорогенные кокки, располагающиеся беспорядочно или в виде гроздьев, растут на кровяном агаре или обычных средах, в том числе в присутствии повышенных концентраций хлорида натрия, каталазоположитель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B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в</w:t>
            </w:r>
            <w:r>
              <w:rPr>
                <w:color w:val="000000"/>
                <w:sz w:val="24"/>
              </w:rPr>
              <w:t>ибри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Гр</w:t>
            </w: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  <w:lang w:val="ru-RU"/>
              </w:rPr>
              <w:t>изогнутые или прямые аэробные палочки, подвижны, растут на простых средах, оксидазоположительны, ферментируют глюко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VIRIDA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«зеленящих» стрептокок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 xml:space="preserve">Гр+ факультативно-аэробные кокки, расположенные парами, цепочками или беспорядочно, прихотливые, на кровяном агаре дают зону </w:t>
            </w:r>
            <w:r>
              <w:rPr>
                <w:rFonts w:eastAsia="Symbol" w:cs="Symbol" w:ascii="Symbol" w:hAnsi="Symbol"/>
                <w:color w:val="000000"/>
                <w:sz w:val="24"/>
                <w:lang w:val="ru-RU"/>
              </w:rPr>
              <w:t></w:t>
            </w:r>
            <w:r>
              <w:rPr>
                <w:color w:val="000000"/>
                <w:sz w:val="24"/>
                <w:lang w:val="ru-RU"/>
              </w:rPr>
              <w:t xml:space="preserve">-гемолиза, чувствительны к оптохину и повышенному содержанию хлорида натрия в среде, не расворяются в желчи, каталазоотрицательны, </w:t>
            </w:r>
            <w:r>
              <w:rPr>
                <w:color w:val="000000"/>
                <w:sz w:val="24"/>
              </w:rPr>
              <w:t>PYR</w:t>
            </w:r>
            <w:r>
              <w:rPr>
                <w:color w:val="000000"/>
                <w:sz w:val="24"/>
                <w:lang w:val="ru-RU"/>
              </w:rPr>
              <w:t xml:space="preserve">-отрицательны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о 24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  <w:lang w:val="ru-RU"/>
              </w:rPr>
              <w:t>9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иложение 3</w:t>
      </w:r>
    </w:p>
    <w:p>
      <w:pPr>
        <w:pStyle w:val="PlainText"/>
        <w:rPr>
          <w:b/>
          <w:b/>
          <w:sz w:val="28"/>
        </w:rPr>
      </w:pPr>
      <w:r>
        <w:rPr>
          <w:b/>
          <w:color w:val="000000"/>
          <w:sz w:val="24"/>
        </w:rPr>
        <w:t>ТЕСТЫ И ДИФФЕРЕНЦИРУЕМЫЕ ВИДЫ МИКРООРГАНИЗМОВ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/>
      </w:pPr>
      <w:r>
        <w:rPr>
          <w:sz w:val="24"/>
          <w:u w:val="single"/>
        </w:rPr>
        <w:t>Обозначения</w:t>
      </w:r>
      <w:r>
        <w:rPr>
          <w:sz w:val="24"/>
        </w:rPr>
        <w:t>:</w:t>
      </w:r>
    </w:p>
    <w:p>
      <w:pPr>
        <w:pStyle w:val="PlainText"/>
        <w:rPr>
          <w:sz w:val="24"/>
        </w:rPr>
      </w:pPr>
      <w:r>
        <w:rPr>
          <w:sz w:val="24"/>
        </w:rPr>
        <w:t>¤  - иногда может иметь клиническое значение</w:t>
      </w:r>
    </w:p>
    <w:p>
      <w:pPr>
        <w:pStyle w:val="PlainText"/>
        <w:rPr/>
      </w:pPr>
      <w:r>
        <w:rPr>
          <w:sz w:val="24"/>
        </w:rPr>
        <w:t>¤¤ - часто встречается и/или имеет клиническое значение</w:t>
      </w:r>
    </w:p>
    <w:p>
      <w:pPr>
        <w:pStyle w:val="PlainText"/>
        <w:rPr>
          <w:sz w:val="24"/>
        </w:rPr>
      </w:pPr>
      <w:r>
        <w:rPr>
          <w:sz w:val="24"/>
        </w:rPr>
        <w:t>¤! - возбудитель особо-опасной инфе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252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акинетобактеров  (база «ACINET»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inetobacter baumannii ¤¤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41°С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inetobacter calcoaceticus ¤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37°С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Heading9"/>
              <w:ind w:left="567" w:hanging="0"/>
              <w:rPr/>
            </w:pPr>
            <w:r>
              <w:rPr/>
              <w:t>Acinetobacter haemolyticus ¤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Жела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гидролиз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inetobacter johnsonii ¤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транс</w:t>
            </w:r>
            <w:r>
              <w:rPr>
                <w:rFonts w:cs="Arial" w:ascii="Arial" w:hAnsi="Arial"/>
                <w:color w:val="000000"/>
                <w:lang w:val="ru-RU"/>
              </w:rPr>
              <w:t>-Аконит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inetobacter junii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газ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inetobacter lwoffi ¤¤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бета</w:t>
            </w:r>
            <w:r>
              <w:rPr>
                <w:rFonts w:cs="Arial" w:ascii="Arial" w:hAnsi="Arial"/>
                <w:color w:val="000000"/>
                <w:lang w:val="ru-RU"/>
              </w:rPr>
              <w:t>-Ала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inetobacter radioresisten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зел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1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44°С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2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емолиз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эритроциты баран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spp. (группа 3)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¤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4-Аминобути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4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L-Арги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5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ит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6)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та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7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L-Гистид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8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DL-Лакт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>spp. (группа 9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D-Мал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96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лон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утилизация, </w:t>
            </w:r>
            <w:r>
              <w:rPr>
                <w:rFonts w:cs="Arial" w:ascii="Arial" w:hAnsi="Arial"/>
                <w:color w:val="000000"/>
                <w:lang w:val="ru-RU"/>
              </w:rPr>
              <w:t>30°С)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96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677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бацилл («</w:t>
            </w:r>
            <w:r>
              <w:rPr>
                <w:b/>
                <w:sz w:val="24"/>
                <w:lang w:val="ru-RU"/>
              </w:rPr>
              <w:t>BACILLUS</w:t>
            </w:r>
            <w:r>
              <w:rPr>
                <w:b/>
                <w:color w:val="000000"/>
                <w:sz w:val="24"/>
                <w:lang w:val="ru-RU"/>
              </w:rPr>
              <w:t>»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пора ближе к центру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cereu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в присутствии 7% NaCl 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circulan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L-Арабиноза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coagulan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пора деформируе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клетку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firm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изоцим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рост  в присутствии 0,001%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licheniformi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50°С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megateri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Н менее 6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при росте на среде Кларк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pumil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D-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sphaeric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вижность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stearothermophil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Лецитин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acillus subtili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пора ближе к полюсу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revibacillus brevi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60°С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revibacillus laterospor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Тест Фогеса-Проскауэр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enibacillus alve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D-Ксилоза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enibacillus maceran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рН 5,7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enibacillus polymyx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Анаэробный рост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D-Маннит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а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краска по Граму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рахмал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Липидные включения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ит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аталаз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Эллипсоидная спор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азе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ферическая спор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ироз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распад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677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грибов («</w:t>
            </w:r>
            <w:r>
              <w:rPr>
                <w:b/>
                <w:sz w:val="24"/>
                <w:lang w:val="ru-RU"/>
              </w:rPr>
              <w:t>C</w:t>
            </w:r>
            <w:r>
              <w:rPr>
                <w:b/>
                <w:sz w:val="24"/>
              </w:rPr>
              <w:t>ANDIDA</w:t>
            </w:r>
            <w:r>
              <w:rPr>
                <w:b/>
                <w:color w:val="000000"/>
                <w:sz w:val="24"/>
                <w:lang w:val="ru-RU"/>
              </w:rPr>
              <w:t>»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677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Blastoschizomyces capitatus 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Candida albican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rototheca wickerhamii 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catenulat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famata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glabrat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ост при 37°С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guilliermondi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ленка на бульоне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kefir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ифы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истинные или ложны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krusei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апсул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в тушевом препарат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lambica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ре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lipolytica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тилизация нитрата калия (KNO</w:t>
            </w:r>
            <w:r>
              <w:rPr>
                <w:rFonts w:cs="Arial" w:ascii="Arial" w:hAnsi="Arial"/>
                <w:color w:val="000000"/>
                <w:vertAlign w:val="subscript"/>
                <w:lang w:val="ru-RU" w:eastAsia="ru-RU"/>
              </w:rPr>
              <w:t>3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lusitaniae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скоспоры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parapsilosi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pintolopesi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rugos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tropicali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ала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andida zeylanoide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либи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ryptococcus neoforman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Целлоби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ryptococcus albidu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оз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ryptococcus laurenti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сил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ryptococcus luteol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ффин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ryptococcus terre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регал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ryptococcus uniguttulatu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ульц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ассимиля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Rhodotorula glutinu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Rhodotorula rubra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accharomyces cereviviae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Hansenula anomala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Geotrichum candid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ала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677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клостридий («</w:t>
            </w:r>
            <w:r>
              <w:rPr>
                <w:b/>
                <w:sz w:val="24"/>
                <w:lang w:val="ru-RU"/>
              </w:rPr>
              <w:t>C</w:t>
            </w:r>
            <w:r>
              <w:rPr>
                <w:b/>
                <w:sz w:val="24"/>
              </w:rPr>
              <w:t>LOSTR</w:t>
            </w:r>
            <w:r>
              <w:rPr>
                <w:b/>
                <w:color w:val="000000"/>
                <w:sz w:val="24"/>
                <w:lang w:val="ru-RU"/>
              </w:rPr>
              <w:t>»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subterminale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bifermentan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tertium 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Clostridium botulinum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гр.1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tetani ¤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Clostridium botulinum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гр.2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botulinum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гр.3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пора овальная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butyric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пора сферическая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cadaveri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пора расположена субтерминально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chauvoe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пора расположена терминально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clostridioforme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вижность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difficile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краска по Граму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histolytic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ецитина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на желточном агар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innocu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ипа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на желточном агар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limos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эробный рост на кровяном агаре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Clostridium novy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гр.A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Желат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novyi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гр.B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локо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сгусток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paraputrific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дол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perfringen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ramos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septicum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sordellii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sphenoide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лиц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lostridium sporogenes ¤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нн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677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коринебактерий («</w:t>
            </w:r>
            <w:r>
              <w:rPr>
                <w:b/>
                <w:sz w:val="24"/>
                <w:lang w:val="ru-RU"/>
              </w:rPr>
              <w:t>C</w:t>
            </w:r>
            <w:r>
              <w:rPr>
                <w:b/>
                <w:sz w:val="24"/>
              </w:rPr>
              <w:t>ORYNE</w:t>
            </w:r>
            <w:r>
              <w:rPr>
                <w:b/>
                <w:color w:val="000000"/>
                <w:sz w:val="24"/>
                <w:lang w:val="ru-RU"/>
              </w:rPr>
              <w:t>»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677" w:type="dxa"/>
            <w:tcBorders/>
          </w:tcPr>
          <w:p>
            <w:pPr>
              <w:pStyle w:val="Heading9"/>
              <w:ind w:left="567" w:hanging="0"/>
              <w:rPr/>
            </w:pPr>
            <w:r>
              <w:rPr>
                <w:lang w:eastAsia="ru-RU"/>
              </w:rPr>
              <w:t>C.pseudotuberculosis 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accolen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riegelii 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C.afermentans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afermentan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sanguinis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C.afermentans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lipophil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singulare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amycolat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striatum 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argentoratense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sundsvallense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auri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thomssenii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confus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ulcerans ¤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coyleae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urealyticum ¤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CDC-F1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xerosis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CDC-G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.diphtheriae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биовар 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gravi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.diphtheriae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биовар 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intermediu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Ферментация на ЦТ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цистин-теллури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.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.diphtheriae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 биовары 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itis/belfanti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кисление на ЦТ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dur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ипофильность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falseni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.glucuronolytic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ре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imitan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Эскул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jeikei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разинам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kroppenstedti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Щелочная фосфат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lipophiloflav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люко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macginleyi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льто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matruchoti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minutissim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ннит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mucifacien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сило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orynebacterium propinquum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CAMP-реакция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нормальна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C.pseudodiphtheriticum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CAMP-реакция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еверсированна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536"/>
      </w:tblGrid>
      <w:tr>
        <w:trPr>
          <w:trHeight w:val="248" w:hRule="atLeast"/>
        </w:trPr>
        <w:tc>
          <w:tcPr>
            <w:tcW w:w="92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</w:t>
            </w:r>
            <w:r>
              <w:rPr>
                <w:b/>
                <w:color w:val="000000"/>
                <w:sz w:val="24"/>
                <w:lang w:val="ru-RU"/>
              </w:rPr>
              <w:t>ифференцируемые виды энтеробактерий  («ENTERO»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dvicia aquatic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Leminorella richard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ttiauxella agresti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Moellerella wisconsensi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edecea davisae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Morganella morganii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ssp.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morgani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edecea lapage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Morganella morganii </w:t>
            </w:r>
            <w:r>
              <w:rPr>
                <w:rFonts w:cs="Arial" w:ascii="Arial" w:hAnsi="Arial"/>
                <w:color w:val="000000"/>
                <w:lang w:val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sibon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edecea neter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Morganella morganii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Cedecea </w:t>
            </w:r>
            <w:r>
              <w:rPr>
                <w:rFonts w:cs="Arial" w:ascii="Arial" w:hAnsi="Arial"/>
                <w:color w:val="000000"/>
                <w:lang w:val="ru-RU"/>
              </w:rPr>
              <w:t>sp.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Obesumbacterium proteus </w:t>
            </w:r>
            <w:r>
              <w:rPr>
                <w:rFonts w:cs="Arial" w:ascii="Arial" w:hAnsi="Arial"/>
                <w:color w:val="000000"/>
                <w:lang w:val="ru-RU"/>
              </w:rPr>
              <w:t>биовар 2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Cedecea </w:t>
            </w:r>
            <w:r>
              <w:rPr>
                <w:rFonts w:cs="Arial" w:ascii="Arial" w:hAnsi="Arial"/>
                <w:color w:val="000000"/>
                <w:lang w:val="ru-RU"/>
              </w:rPr>
              <w:t>sp.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hotorhabdus luminescen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amalonaticus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agia fontium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braaki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teus mirabili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farmer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teus myxofacien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freundii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teus penneri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gillen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teus vulgari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diversus (koseri)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alcalifacien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murliniae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heimbachae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rodentium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rettger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sedlaki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rustigian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werkmani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stuarti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youngae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Rahnella aquatili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dwardsiella hoshina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choleraesui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dwardsiella ictalur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gallinarum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dwardsiella tarda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almonella paratyphi </w:t>
            </w:r>
            <w:r>
              <w:rPr>
                <w:rFonts w:cs="Arial" w:ascii="Arial" w:hAnsi="Arial"/>
                <w:color w:val="000000"/>
                <w:lang w:val="ru-RU"/>
              </w:rPr>
              <w:t>A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Edwardsiella tarda </w:t>
            </w:r>
            <w:r>
              <w:rPr>
                <w:rFonts w:cs="Arial" w:ascii="Arial" w:hAnsi="Arial"/>
                <w:color w:val="000000"/>
                <w:lang w:val="ru-RU"/>
              </w:rPr>
              <w:t>биовар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pullorum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aerogenes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typh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Enterobacter agglomerans </w:t>
            </w:r>
            <w:r>
              <w:rPr>
                <w:rFonts w:cs="Arial" w:ascii="Arial" w:hAnsi="Arial"/>
                <w:color w:val="000000"/>
                <w:lang w:val="ru-RU"/>
              </w:rPr>
              <w:t>группа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almonella </w:t>
            </w:r>
            <w:r>
              <w:rPr>
                <w:rFonts w:cs="Arial" w:ascii="Arial" w:hAnsi="Arial"/>
                <w:color w:val="000000"/>
                <w:lang w:val="ru-RU"/>
              </w:rPr>
              <w:t>ДНК-1 группы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Enterobacter amnigenus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almonella </w:t>
            </w:r>
            <w:r>
              <w:rPr>
                <w:rFonts w:cs="Arial" w:ascii="Arial" w:hAnsi="Arial"/>
                <w:color w:val="000000"/>
                <w:lang w:val="ru-RU"/>
              </w:rPr>
              <w:t>ДНК-2 группы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Enterobacter amnigenus </w:t>
            </w:r>
            <w:r>
              <w:rPr>
                <w:rFonts w:cs="Arial" w:ascii="Arial" w:hAnsi="Arial"/>
                <w:color w:val="000000"/>
                <w:lang w:val="ru-RU"/>
              </w:rPr>
              <w:t>биовар 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ДНК-3a, -3b, -4, -5, -6  групп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asburiae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entomophil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cancerogenus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ficari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cloacae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erratia liquefaciens </w:t>
            </w:r>
            <w:r>
              <w:rPr>
                <w:rFonts w:cs="Arial" w:ascii="Arial" w:hAnsi="Arial"/>
                <w:color w:val="000000"/>
                <w:lang w:val="ru-RU"/>
              </w:rPr>
              <w:t>группа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dissolven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marcescen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gergoviae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erratia marcescens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hormaeche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erratia odorifera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intermediu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erratia odorifera </w:t>
            </w:r>
            <w:r>
              <w:rPr>
                <w:rFonts w:cs="Arial" w:ascii="Arial" w:hAnsi="Arial"/>
                <w:color w:val="000000"/>
                <w:lang w:val="ru-RU"/>
              </w:rPr>
              <w:t>биовар 2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nimipressurali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plymuthic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sakazaki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rubidae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taylora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"Serratia" fonticol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blatta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higella </w:t>
            </w:r>
            <w:r>
              <w:rPr>
                <w:rFonts w:cs="Arial" w:ascii="Arial" w:hAnsi="Arial"/>
                <w:color w:val="000000"/>
                <w:lang w:val="ru-RU"/>
              </w:rPr>
              <w:t>O-группы A,B или C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col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higella sonnei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coli, inactiv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Tatumella ptyseo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ferguson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Trabulsiella guamensi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hermanii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Xenorhabdus luminescen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vulneris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Xenorhabdus nematophilu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wingella americana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aldovae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fnia alvei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bercovier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Hafnia alvei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enterocolitica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ebsiella ornithinolytica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frederiksenii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ebsiella ozaenae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intermedia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ebsiella planticol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kristensenii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Klebsiella pneumoniae </w:t>
            </w:r>
            <w:r>
              <w:rPr>
                <w:rFonts w:cs="Arial" w:ascii="Arial" w:hAnsi="Arial"/>
                <w:color w:val="000000"/>
                <w:lang w:val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oxytoca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mollaret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Klebsiella pneumoniae </w:t>
            </w:r>
            <w:r>
              <w:rPr>
                <w:rFonts w:cs="Arial" w:ascii="Arial" w:hAnsi="Arial"/>
                <w:color w:val="000000"/>
                <w:lang w:val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pneumoniae ¤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pestis ¤</w:t>
            </w:r>
            <w:r>
              <w:rPr>
                <w:rFonts w:cs="Arial" w:ascii="Arial" w:hAnsi="Arial"/>
                <w:color w:val="000000"/>
                <w:lang w:val="ru-RU"/>
              </w:rPr>
              <w:t>!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Klebsiella pneumoniae </w:t>
            </w:r>
            <w:r>
              <w:rPr>
                <w:rFonts w:cs="Arial" w:ascii="Arial" w:hAnsi="Arial"/>
                <w:color w:val="000000"/>
                <w:lang w:val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rhinoscleromatis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pseudotuberculosi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ebsiella terrigen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rohde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uyvera ascorbata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"Yersinia" rucker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uyvera criocrescen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okenella regensburgei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Leclercia adecarboxylata 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Энтеробактерии CDC групп 58-60, 63, 64, </w:t>
            </w:r>
          </w:p>
        </w:tc>
      </w:tr>
      <w:tr>
        <w:trPr>
          <w:trHeight w:val="248" w:hRule="atLeast"/>
        </w:trPr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Leminorella grimontii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ru-RU"/>
              </w:rPr>
              <w:t>68, 69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9"/>
        <w:gridCol w:w="16"/>
        <w:gridCol w:w="4393"/>
      </w:tblGrid>
      <w:tr>
        <w:trPr>
          <w:trHeight w:val="248" w:hRule="atLeast"/>
        </w:trPr>
        <w:tc>
          <w:tcPr>
            <w:tcW w:w="88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Тесты для дифференцируемых видов энтеробактерий  («ENTERO»)</w:t>
            </w:r>
          </w:p>
        </w:tc>
      </w:tr>
      <w:tr>
        <w:trPr>
          <w:trHeight w:val="248" w:hRule="atLeast"/>
        </w:trPr>
        <w:tc>
          <w:tcPr>
            <w:tcW w:w="4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8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дол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аби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тиловый красный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ффи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Фогес-Проскауэр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м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ит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ероводород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сил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очевин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регал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Фенилала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замин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еллоби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из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eastAsia="Symbol" w:cs="Symbol" w:ascii="Symbol" w:hAnsi="Symbol"/>
                <w:color w:val="000000"/>
                <w:lang w:val="ru-RU"/>
              </w:rPr>
              <w:t></w:t>
            </w:r>
            <w:r>
              <w:rPr>
                <w:rFonts w:cs="Arial" w:ascii="Arial" w:hAnsi="Arial"/>
                <w:color w:val="000000"/>
                <w:lang w:val="ru-RU"/>
              </w:rPr>
              <w:t>-метил-D-глюкозид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ги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Эритр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рни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Эскул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вижность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елиби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Желатин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абитол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на KCN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ицер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лон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ук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арт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а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цет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Лип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) 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НК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Нитратредуктаза (NO</w:t>
            </w:r>
            <w:r>
              <w:rPr>
                <w:rFonts w:cs="Arial" w:ascii="Arial" w:hAnsi="Arial"/>
                <w:color w:val="000000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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NO</w:t>
            </w:r>
            <w:r>
              <w:rPr>
                <w:rFonts w:cs="Arial" w:ascii="Arial" w:hAnsi="Arial"/>
                <w:color w:val="00000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Дульц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ксид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лиц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ONPG ( 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</w:t>
            </w:r>
            <w:r>
              <w:rPr>
                <w:rFonts w:cs="Arial" w:ascii="Arial" w:hAnsi="Arial"/>
                <w:color w:val="000000"/>
                <w:lang w:val="ru-RU"/>
              </w:rPr>
              <w:t>-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алактозидаз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дон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Желтый пигмент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Иноз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орб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9"/>
        <w:gridCol w:w="16"/>
        <w:gridCol w:w="4393"/>
      </w:tblGrid>
      <w:tr>
        <w:trPr>
          <w:trHeight w:val="248" w:hRule="atLeast"/>
        </w:trPr>
        <w:tc>
          <w:tcPr>
            <w:tcW w:w="88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энтерококков  («</w:t>
            </w:r>
            <w:r>
              <w:rPr>
                <w:b/>
                <w:color w:val="000000"/>
                <w:sz w:val="24"/>
              </w:rPr>
              <w:t>ENTERO</w:t>
            </w:r>
            <w:r>
              <w:rPr>
                <w:b/>
                <w:color w:val="000000"/>
                <w:sz w:val="24"/>
                <w:lang w:val="ru-RU"/>
              </w:rPr>
              <w:t>C»)</w:t>
            </w:r>
          </w:p>
        </w:tc>
      </w:tr>
      <w:tr>
        <w:trPr>
          <w:trHeight w:val="248" w:hRule="atLeast"/>
        </w:trPr>
        <w:tc>
          <w:tcPr>
            <w:tcW w:w="4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Enterococcus avium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Enterococcus columbae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malodoratus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Vagococcus fluvialis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raffinosus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pseudoavium</w:t>
            </w:r>
          </w:p>
        </w:tc>
        <w:tc>
          <w:tcPr>
            <w:tcW w:w="4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saccharolyticus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ннит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faecalis ¤¤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рбо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Lactococcu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spp.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гинин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Enterococcus faecium ¤¤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абино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casseliflavus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рбит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mundtii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ффино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gallinarum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,04% Теллур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durans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вижность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hirae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гмент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dispar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sulfureus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руват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Enterococcus cecorum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-метил-D-глюкопиразинамид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  <w:tc>
          <w:tcPr>
            <w:tcW w:w="4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253"/>
      </w:tblGrid>
      <w:tr>
        <w:trPr>
          <w:trHeight w:val="248" w:hRule="atLeast"/>
        </w:trPr>
        <w:tc>
          <w:tcPr>
            <w:tcW w:w="89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Дифференцируемые виды грамотрицательны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ферментирующих бактерий  («FERM»)</w:t>
            </w:r>
          </w:p>
        </w:tc>
      </w:tr>
      <w:tr>
        <w:trPr>
          <w:trHeight w:val="248" w:hRule="atLeast"/>
        </w:trPr>
        <w:tc>
          <w:tcPr>
            <w:tcW w:w="8961" w:type="dxa"/>
            <w:gridSpan w:val="2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tinobacillus equuli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steurella pneumotropic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tinobacillus lignieresi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steurella testudini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tinobacillus sui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steurella ureae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eromonas hydrophilia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Pasteurella </w:t>
            </w:r>
            <w:r>
              <w:rPr>
                <w:rFonts w:cs="Arial" w:ascii="Arial" w:hAnsi="Arial"/>
                <w:color w:val="000000"/>
                <w:lang w:val="ru-RU"/>
              </w:rPr>
              <w:t>группы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BL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eromonas salmonicid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hotorhabdus luminescen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ttiauxella agresi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lesiomonas shigelloide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DC EF-4 (аргининотрицательные штаммы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teus mirabili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DC EF-4 (аргининположительные штаммы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teus myxofacien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edecea davisae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teus penneri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edecea lapagei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Proteus vulgaris </w:t>
            </w:r>
            <w:r>
              <w:rPr>
                <w:rFonts w:cs="Arial" w:ascii="Arial" w:hAnsi="Arial"/>
                <w:color w:val="000000"/>
                <w:lang w:val="ru-RU"/>
              </w:rPr>
              <w:t>биовар 2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edecea neteri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Proteus vulgaris </w:t>
            </w:r>
            <w:r>
              <w:rPr>
                <w:rFonts w:cs="Arial" w:ascii="Arial" w:hAnsi="Arial"/>
                <w:color w:val="000000"/>
                <w:lang w:val="ru-RU"/>
              </w:rPr>
              <w:t>биовар 3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Cedecea </w:t>
            </w:r>
            <w:r>
              <w:rPr>
                <w:rFonts w:cs="Arial" w:ascii="Arial" w:hAnsi="Arial"/>
                <w:color w:val="000000"/>
                <w:lang w:val="ru-RU"/>
              </w:rPr>
              <w:t>spp. группы 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alacalifaciens / P.rustigianii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Cedecea </w:t>
            </w:r>
            <w:r>
              <w:rPr>
                <w:rFonts w:cs="Arial" w:ascii="Arial" w:hAnsi="Arial"/>
                <w:color w:val="000000"/>
                <w:lang w:val="ru-RU"/>
              </w:rPr>
              <w:t>spр. группы 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rettger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hromobacterium fluviatil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rovidencia stuarti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hromobacterium violaceum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Rahnella aquatili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amalonaticus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choleraesui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freundii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ferlac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itrobacter diversus (koseri)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gallinarum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dwardsiella hoshina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paratyphi A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dwardsiella ictaluri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pullorum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dwardsiella tarda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typh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Edwardsiella tarda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almonella typhisui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aerogenes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almonella </w:t>
            </w:r>
            <w:r>
              <w:rPr>
                <w:rFonts w:cs="Arial" w:ascii="Arial" w:hAnsi="Arial"/>
                <w:color w:val="000000"/>
                <w:lang w:val="ru-RU"/>
              </w:rPr>
              <w:t>ДНК-1 группы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aerogenes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almonella </w:t>
            </w:r>
            <w:r>
              <w:rPr>
                <w:rFonts w:cs="Arial" w:ascii="Arial" w:hAnsi="Arial"/>
                <w:color w:val="000000"/>
                <w:lang w:val="ru-RU"/>
              </w:rPr>
              <w:t>ДНК-2 группы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amnigenu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almonella </w:t>
            </w:r>
            <w:r>
              <w:rPr>
                <w:rFonts w:cs="Arial" w:ascii="Arial" w:hAnsi="Arial"/>
                <w:color w:val="000000"/>
                <w:lang w:val="ru-RU"/>
              </w:rPr>
              <w:t>ДНК-3а группы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cloacae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almonella </w:t>
            </w:r>
            <w:r>
              <w:rPr>
                <w:rFonts w:cs="Arial" w:ascii="Arial" w:hAnsi="Arial"/>
                <w:color w:val="000000"/>
                <w:lang w:val="ru-RU"/>
              </w:rPr>
              <w:t>ДНК-4 группы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gergoviae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ficari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intermediu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fonticol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nterobacter sakazakii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erratia liquefaciens </w:t>
            </w:r>
            <w:r>
              <w:rPr>
                <w:rFonts w:cs="Arial" w:ascii="Arial" w:hAnsi="Arial"/>
                <w:color w:val="000000"/>
                <w:lang w:val="ru-RU"/>
              </w:rPr>
              <w:t>группа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rwinia herbicol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marcescen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chia fergusonii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marinorubr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blatta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erratia odorifera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coli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erratia odorifera </w:t>
            </w:r>
            <w:r>
              <w:rPr>
                <w:rFonts w:cs="Arial" w:ascii="Arial" w:hAnsi="Arial"/>
                <w:color w:val="000000"/>
                <w:lang w:val="ru-RU"/>
              </w:rPr>
              <w:t>биовар 2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hermanii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erratia plymuthic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Escherichia vulneris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higella sonnei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fnia alvei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higella </w:t>
            </w:r>
            <w:r>
              <w:rPr>
                <w:rFonts w:cs="Arial" w:ascii="Arial" w:hAnsi="Arial"/>
                <w:color w:val="000000"/>
                <w:lang w:val="ru-RU"/>
              </w:rPr>
              <w:t>spp.[кроме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S.sonnei</w:t>
            </w:r>
            <w:r>
              <w:rPr>
                <w:rFonts w:cs="Arial" w:ascii="Arial" w:hAnsi="Arial"/>
                <w:color w:val="000000"/>
                <w:lang w:val="ru-RU"/>
              </w:rPr>
              <w:t>]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ebsiella oxytoca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Tatumella ptyseo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Klebsiella pneumoniae </w:t>
            </w:r>
            <w:r>
              <w:rPr>
                <w:rFonts w:cs="Arial" w:ascii="Arial" w:hAnsi="Arial"/>
                <w:color w:val="000000"/>
                <w:lang w:val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ozaenae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alginolyticu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Klebsiella pneumoniae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ssp.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pneumoniae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anguillarum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Klebsiella pneumoniae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ssp.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rhinoscleromatis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cholerae ¤!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Klebsiella terrigen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fluviali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Kluyvera </w:t>
            </w:r>
            <w:r>
              <w:rPr>
                <w:rFonts w:cs="Arial" w:ascii="Arial" w:hAnsi="Arial"/>
                <w:color w:val="000000"/>
                <w:lang w:val="ru-RU"/>
              </w:rPr>
              <w:t>sp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furniss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Leclercia adecarboxylata 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metschnikov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Morganella morganii ¤¤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mimicu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Neisseria denitrifican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parahaemolyticu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Neisseria pharyngi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vulnificus 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Obesumbacterium proteus </w:t>
            </w:r>
            <w:r>
              <w:rPr>
                <w:rFonts w:cs="Arial" w:ascii="Arial" w:hAnsi="Arial"/>
                <w:color w:val="000000"/>
                <w:lang w:val="ru-RU"/>
              </w:rPr>
              <w:t>биовар 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Xenorhabdus nematophilu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Obesumbacterium proteus </w:t>
            </w:r>
            <w:r>
              <w:rPr>
                <w:rFonts w:cs="Arial" w:ascii="Arial" w:hAnsi="Arial"/>
                <w:color w:val="000000"/>
                <w:lang w:val="ru-RU"/>
              </w:rPr>
              <w:t>биовар 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enterocolitica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steurella aerogene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frederiksen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steurella gallinarum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intermedia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Pasteurella haemolytica </w:t>
            </w:r>
            <w:r>
              <w:rPr>
                <w:rFonts w:cs="Arial" w:ascii="Arial" w:hAnsi="Arial"/>
                <w:color w:val="000000"/>
                <w:lang w:val="ru-RU"/>
              </w:rPr>
              <w:t>биовар 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kristensenii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Pasteurella haemolytica </w:t>
            </w:r>
            <w:r>
              <w:rPr>
                <w:rFonts w:cs="Arial" w:ascii="Arial" w:hAnsi="Arial"/>
                <w:color w:val="000000"/>
                <w:lang w:val="ru-RU"/>
              </w:rPr>
              <w:t>биовар 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pestis ¤!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steurella multocida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[атипичные]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pseudotuberculosis ¤¤</w:t>
            </w:r>
          </w:p>
        </w:tc>
      </w:tr>
      <w:tr>
        <w:trPr>
          <w:trHeight w:val="248" w:hRule="atLeast"/>
        </w:trPr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asteurella multocida ¤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Yersinia ruckeri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410"/>
        <w:gridCol w:w="4409"/>
      </w:tblGrid>
      <w:tr>
        <w:trPr>
          <w:trHeight w:val="248" w:hRule="atLeast"/>
        </w:trPr>
        <w:tc>
          <w:tcPr>
            <w:tcW w:w="88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Тесты для дифференции видов грамотрицательны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ферментирующих бактерий  («FERM»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вижность при 37°C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аби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вижность при температуре &lt; 30°C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еллоби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аталаза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Дульц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ксидаза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ицер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Среда ОФ,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окисление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Иноз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Среда ОФ,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итратредуктаза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ит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на среде Симмонс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ит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на среде Христенсен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ффи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очевин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м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Жела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 в столбике среды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лиц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на среде с KCN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орб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ероводород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на среде TSI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н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регал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лон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сил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ONPG (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</w:t>
            </w:r>
            <w:r>
              <w:rPr>
                <w:rFonts w:cs="Arial" w:ascii="Arial" w:hAnsi="Arial"/>
                <w:color w:val="000000"/>
                <w:lang w:val="ru-RU"/>
              </w:rPr>
              <w:t>-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алактозидаз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рахмал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Фенилала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замин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тил. красный, 37°С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ги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тил. красный,&lt;30°C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из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Фогес-Проскауэр тест при 37°С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рни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Фогес-Проскауэр тест при т-ре &lt;30°C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а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Индол 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елен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рост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цет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азе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ук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НКаза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4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4819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гемофильных бактерий  («HAEMOPHI»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aphrophilus ¤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аталаза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ducreyi ¤¤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емолиз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эритроциты  лошади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haemolyticu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требность в V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НАД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influenzae ¤¤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требность в Х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емин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parahaemolyticu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хароза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parainfluenzae ¤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за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paraphrophilu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оза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399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Haemophilus segni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актоза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39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апнофильность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стимуляция роста СО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9"/>
        <w:gridCol w:w="16"/>
        <w:gridCol w:w="4393"/>
      </w:tblGrid>
      <w:tr>
        <w:trPr>
          <w:trHeight w:val="248" w:hRule="atLeast"/>
        </w:trPr>
        <w:tc>
          <w:tcPr>
            <w:tcW w:w="88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быстрорастущих микобактерий  («MYC-R»)</w:t>
            </w:r>
          </w:p>
        </w:tc>
      </w:tr>
      <w:tr>
        <w:trPr>
          <w:trHeight w:val="248" w:hRule="atLeast"/>
        </w:trPr>
        <w:tc>
          <w:tcPr>
            <w:tcW w:w="4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Группа 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fortuitum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¤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ацин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Mycobacterium chelonae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рбция желе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abscessus ¤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mucogenicum ¤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аталаза с интенсивностью &lt;45 мм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smegmatis ¤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аталаза с интенсивностью &gt;45 мм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phlei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аталаза при 68°С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vaccae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в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еллур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восстановлени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% NaCl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ост в R-форме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илсульфат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ост в S-форме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кКонки с кристаллвиолетом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Фотохромоген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ре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котохромоген</w:t>
            </w:r>
          </w:p>
        </w:tc>
        <w:tc>
          <w:tcPr>
            <w:tcW w:w="4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разинамидаз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9"/>
        <w:gridCol w:w="16"/>
        <w:gridCol w:w="4677"/>
      </w:tblGrid>
      <w:tr>
        <w:trPr>
          <w:trHeight w:val="248" w:hRule="atLeast"/>
        </w:trPr>
        <w:tc>
          <w:tcPr>
            <w:tcW w:w="91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медленнорастущих микобактерий  («MYC-</w:t>
            </w:r>
            <w:r>
              <w:rPr>
                <w:b/>
                <w:color w:val="000000"/>
                <w:sz w:val="24"/>
              </w:rPr>
              <w:t>S</w:t>
            </w:r>
            <w:r>
              <w:rPr>
                <w:b/>
                <w:color w:val="000000"/>
                <w:sz w:val="24"/>
                <w:lang w:val="ru-RU"/>
              </w:rPr>
              <w:t>»)</w:t>
            </w:r>
          </w:p>
        </w:tc>
      </w:tr>
      <w:tr>
        <w:trPr>
          <w:trHeight w:val="248" w:hRule="atLeast"/>
        </w:trPr>
        <w:tc>
          <w:tcPr>
            <w:tcW w:w="4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Mycobacterium tuberculosis ¤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Mycobacterium flavescens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africanum 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bovis ¤¤</w:t>
            </w:r>
          </w:p>
        </w:tc>
        <w:tc>
          <w:tcPr>
            <w:tcW w:w="4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bovi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BCG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птимум 37°С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Группа 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avium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(MAC)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птимум 30°С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xenopi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(нехромогенн.)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птимум 42°С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Mycobacterium haemophilum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ост в R-форме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malmoense 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ост в S-форме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shimoidei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Фотохромоген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genavense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котохромоген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celatum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ацин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ulcerans 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-2-Гидразид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Группа 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terrae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Mycobacterium triviale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аталаза с интенсивностью &lt;45 мм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gastri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аталаза с интенсивностью &gt;45 мм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kansasii 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аталаза при 68°С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marinum 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в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simiae 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Теллур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восстановлени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asiaticum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5% NaCl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xenopi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(хромогенн.)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илсульфат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Mycobacterium gordonae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кКонки с кристаллвиолетом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0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scrofulaceum ¤</w:t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реаза</w:t>
            </w:r>
          </w:p>
        </w:tc>
      </w:tr>
      <w:tr>
        <w:trPr>
          <w:trHeight w:val="248" w:hRule="atLeast"/>
        </w:trPr>
        <w:tc>
          <w:tcPr>
            <w:tcW w:w="4409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Mycobacterium szulgai ¤</w:t>
            </w:r>
          </w:p>
        </w:tc>
        <w:tc>
          <w:tcPr>
            <w:tcW w:w="4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53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разинамидаз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4819"/>
      </w:tblGrid>
      <w:tr>
        <w:trPr>
          <w:trHeight w:val="248" w:hRule="atLeast"/>
        </w:trPr>
        <w:tc>
          <w:tcPr>
            <w:tcW w:w="91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нейссерий  («</w:t>
            </w:r>
            <w:r>
              <w:rPr>
                <w:b/>
                <w:color w:val="000000"/>
                <w:sz w:val="24"/>
              </w:rPr>
              <w:t>NEISS</w:t>
            </w:r>
            <w:r>
              <w:rPr>
                <w:b/>
                <w:color w:val="000000"/>
                <w:sz w:val="24"/>
                <w:lang w:val="ru-RU"/>
              </w:rPr>
              <w:t>»)</w:t>
            </w:r>
          </w:p>
        </w:tc>
      </w:tr>
      <w:tr>
        <w:trPr>
          <w:trHeight w:val="248" w:hRule="atLeast"/>
        </w:trPr>
        <w:tc>
          <w:tcPr>
            <w:tcW w:w="4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Kingella denitrificans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Heading9"/>
              <w:ind w:left="567" w:hanging="0"/>
              <w:rPr/>
            </w:pPr>
            <w:r>
              <w:rPr>
                <w:lang w:eastAsia="ru-RU"/>
              </w:rPr>
              <w:t>Neisseria gonorrhoeae ¤¤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meningitidis ¤¤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в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lactamic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ПА при 35°С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cinere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Шоколадный или кровяной агар, 22°С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polysacchare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гмент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Neisseria subflava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биовар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subfla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Neisseria subflava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биовар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fla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Neisseria subflava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биовар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perflav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sicc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mucos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Фру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flavensi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283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Neisseria elong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95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лисахарид из сахарозы</w:t>
            </w:r>
          </w:p>
        </w:tc>
      </w:tr>
      <w:tr>
        <w:trPr>
          <w:trHeight w:val="248" w:hRule="atLeast"/>
        </w:trPr>
        <w:tc>
          <w:tcPr>
            <w:tcW w:w="4283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Branhamella catarrhalis ¤¤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ind w:left="395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НКаз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3968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ru-RU"/>
              </w:rPr>
              <w:t>Тесты и дифференцируемые виды неферментирующих бактерий</w:t>
            </w:r>
            <w:r>
              <w:rPr>
                <w:b/>
                <w:color w:val="000000"/>
                <w:sz w:val="24"/>
                <w:lang w:val="ru-RU"/>
              </w:rPr>
              <w:t xml:space="preserve">  («N-FERM-A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cinetobacter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spp.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НКаза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grobacterium tumefaciens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Лецитиназа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lcaligenes xylosoxidans </w:t>
            </w:r>
            <w:r>
              <w:rPr>
                <w:rFonts w:cs="Arial" w:ascii="Arial" w:hAnsi="Arial"/>
                <w:color w:val="000000"/>
                <w:lang w:val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xylosoxidans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rkholderia cepacia ¤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rkholderia gladioli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rkholderia pickettii B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rkholderia pickettii B2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актоза, 10%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rkholderia pickettii B3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сил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urkholderia pseudomallei ¤!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алак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DC группа EO-2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аз из нитрата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DC группа Vb-3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ксидаза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hryseomonas luteola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из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omamonas acidovorans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Желатин (гидролиз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Flavimonas oryziabitans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Ацетамид (гидролиз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Flavobacterium brev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на агаре SS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Flavobacterium gleum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на агаре МакКонки 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Flavobacterium indologenes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на среде с 6,5% NaCl 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Flavobacterium meningosepticum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тримид (рост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Flavobacterium </w:t>
            </w:r>
            <w:r>
              <w:rPr>
                <w:rFonts w:cs="Arial" w:ascii="Arial" w:hAnsi="Arial"/>
                <w:color w:val="000000"/>
                <w:lang w:val="ru-RU"/>
              </w:rPr>
              <w:t>sp. Группы IIh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Эскулин  (гидролиз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Flavobacterium </w:t>
            </w:r>
            <w:r>
              <w:rPr>
                <w:rFonts w:cs="Arial" w:ascii="Arial" w:hAnsi="Arial"/>
                <w:color w:val="000000"/>
                <w:lang w:val="ru-RU"/>
              </w:rPr>
              <w:t>sp. Группы IIi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ги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Methylobacterium </w:t>
            </w:r>
            <w:r>
              <w:rPr>
                <w:rFonts w:cs="Arial" w:ascii="Arial" w:hAnsi="Arial"/>
                <w:color w:val="000000"/>
                <w:lang w:val="ru-RU"/>
              </w:rPr>
              <w:t>spp.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ONPG (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</w:t>
            </w:r>
            <w:r>
              <w:rPr>
                <w:rFonts w:cs="Arial" w:ascii="Arial" w:hAnsi="Arial"/>
                <w:color w:val="000000"/>
                <w:lang w:val="ru-RU"/>
              </w:rPr>
              <w:t>-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алактозидаз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Ochrobactrum anthropi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aeruginosa ¤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delafieldii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дол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diminuta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м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fluorescens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Фрук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fluorescens-</w:t>
            </w:r>
            <w:r>
              <w:rPr>
                <w:rFonts w:cs="Arial" w:ascii="Arial" w:hAnsi="Arial"/>
                <w:color w:val="000000"/>
                <w:lang w:val="ru-RU"/>
              </w:rPr>
              <w:t>подобные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Флюоресцеин (пигмент пиовездин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mendocina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ероводород (на среде Клиглера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paucimobilis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pseudoalcaligenes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лимиксин (чувствительность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putida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рни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stutzeri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Фенилала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замин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vesicularis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емолиз (на кровяном агаре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vesicularis-</w:t>
            </w:r>
            <w:r>
              <w:rPr>
                <w:rFonts w:cs="Arial" w:ascii="Arial" w:hAnsi="Arial"/>
                <w:color w:val="000000"/>
                <w:lang w:val="ru-RU"/>
              </w:rPr>
              <w:t>подобные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цет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-</w:t>
            </w:r>
            <w:r>
              <w:rPr>
                <w:rFonts w:cs="Arial" w:ascii="Arial" w:hAnsi="Arial"/>
                <w:color w:val="000000"/>
                <w:lang w:val="ru-RU"/>
              </w:rPr>
              <w:t>подобные группы 2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42°С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hewanella putrefaciens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биовар 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вижность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hewanella putrefaciens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биовар 2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очевина (гидролиз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Shewanella putrefaciens  </w:t>
            </w:r>
            <w:r>
              <w:rPr>
                <w:rFonts w:cs="Arial" w:ascii="Arial" w:hAnsi="Arial"/>
                <w:color w:val="000000"/>
                <w:lang w:val="ru-RU"/>
              </w:rPr>
              <w:t>биовар 3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Крахмал (гидролиз)</w:t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phingobacterium mizutaii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phingobacterium multivorum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.multivorum-</w:t>
            </w:r>
            <w:r>
              <w:rPr>
                <w:rFonts w:cs="Arial" w:ascii="Arial" w:hAnsi="Arial"/>
                <w:color w:val="000000"/>
                <w:lang w:val="ru-RU"/>
              </w:rPr>
              <w:t>подобные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phingobacterium spiritivorum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phingobacterium thalpophilum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Stenotrophomonas maltophilia ¤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алочки с розовым пигментом (х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3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110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ru-RU"/>
              </w:rPr>
              <w:t>Тесты и дифференцируемые виды неферментирующих бактерий</w:t>
            </w:r>
            <w:r>
              <w:rPr>
                <w:b/>
                <w:color w:val="000000"/>
                <w:sz w:val="24"/>
                <w:lang w:val="ru-RU"/>
              </w:rPr>
              <w:t xml:space="preserve">  («N-FERM-В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cinetobacter spp.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ост на агаре S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Alcaligenes faecalis (odorans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ги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lcaligenes faecalis </w:t>
            </w:r>
            <w:r>
              <w:rPr>
                <w:rFonts w:cs="Arial" w:ascii="Arial" w:hAnsi="Arial"/>
                <w:color w:val="000000"/>
                <w:lang w:val="ru-RU"/>
              </w:rPr>
              <w:t>тип I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Фенилала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замин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lcaligenes faecalis </w:t>
            </w:r>
            <w:r>
              <w:rPr>
                <w:rFonts w:cs="Arial" w:ascii="Arial" w:hAnsi="Arial"/>
                <w:color w:val="000000"/>
                <w:lang w:val="ru-RU"/>
              </w:rPr>
              <w:t>тип II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емолиз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на кровяном агар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Alcaligenes xylosoxidans </w:t>
            </w:r>
            <w:r>
              <w:rPr>
                <w:rFonts w:cs="Arial" w:ascii="Arial" w:hAnsi="Arial"/>
                <w:color w:val="000000"/>
                <w:lang w:val="ru-RU"/>
              </w:rPr>
              <w:t>ssp. denitrifican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ксид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ordetella aviu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очевин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ordetella bronchiseptica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рахмал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Bordetella-</w:t>
            </w:r>
            <w:r>
              <w:rPr>
                <w:rFonts w:cs="Arial" w:ascii="Arial" w:hAnsi="Arial"/>
                <w:color w:val="000000"/>
                <w:lang w:val="ru-RU"/>
              </w:rPr>
              <w:t>подобны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НК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CDC группа IVc-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вижность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omamonas terrigen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аз из нитрат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Comamonas testosteroni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аз из нитрит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Flavobacterium </w:t>
            </w:r>
            <w:r>
              <w:rPr>
                <w:rFonts w:cs="Arial" w:ascii="Arial" w:hAnsi="Arial"/>
                <w:color w:val="000000"/>
                <w:lang w:val="ru-RU"/>
              </w:rPr>
              <w:t>spp. группы II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Лецитин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Moraxella atlanta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етримид (рост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Moraxella lacunata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на агаре МакКонки 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Moraxella nonliquefacien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на агаре с 6,5% NaCl 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Moraxella osloensi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юкон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Moraxella phenylpyruvic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цет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Oligella ureolytic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енициллин (чувствительность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Oligella urethrali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при 42°С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Pseudomonas alcaligene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дол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 xml:space="preserve">Pseudomonas </w:t>
            </w:r>
            <w:r>
              <w:rPr>
                <w:rFonts w:cs="Arial" w:ascii="Arial" w:hAnsi="Arial"/>
                <w:color w:val="000000"/>
                <w:lang w:val="ru-RU"/>
              </w:rPr>
              <w:t>spp. группы 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Weeksella viros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Жела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Weeksella zoohelcum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цетамид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>
              <w:bottom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известные палочки группы 1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лимикс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чувствительность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110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псевдомонад («PSEUDO»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110" w:type="dxa"/>
            <w:tcBorders/>
          </w:tcPr>
          <w:p>
            <w:pPr>
              <w:pStyle w:val="Heading7"/>
              <w:rPr/>
            </w:pPr>
            <w:r>
              <w:rPr/>
              <w:t>Тесты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Heading9"/>
              <w:ind w:left="567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Acidovorax delafieldii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ксид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ru-RU" w:eastAsia="ru-RU"/>
              </w:rPr>
              <w:t>Acidovorax facili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гар МакКонки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ru-RU" w:eastAsia="ru-RU"/>
              </w:rPr>
              <w:t>Acidovorax temperan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Цетримид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ru-RU" w:eastAsia="ru-RU"/>
              </w:rPr>
              <w:t>Brevundimonas diminut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,5% NaCl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рост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ru-RU" w:eastAsia="ru-RU"/>
              </w:rPr>
              <w:t>Brevundimonas vesiculari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ост при 42°С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Burkholderia cepacia ¤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Burkholderia gladioli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аз из нитрат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Burkholderia mallei ¤!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овердин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Burkholderia pseudomallei ¤!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гинин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ru-RU" w:eastAsia="ru-RU"/>
              </w:rPr>
              <w:t>Comamonas acidovorans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изин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ru-RU" w:eastAsia="ru-RU"/>
              </w:rPr>
              <w:t>Comamonas testosteroni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рнитин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Heading9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Pseudomonas aeruginosa ¤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дол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alcaligene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мус-молоко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пептонизаци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CDC-группы 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мус-молоко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щел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очение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fluorescen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чевин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luteola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Желат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mendocin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цетамид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oryzihabitans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Эскул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pseudoalcaligenes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putid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Фрукто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Pseudomonas stutzeri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рахмал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Ralstonia picketti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биовар 1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сило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Ralstonia pickettii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биовар 2 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то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Ralstonia picketti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биовар 3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lang w:val="ru-RU" w:eastAsia="ru-RU"/>
              </w:rPr>
              <w:t>Stenotrophomonas maltophilia ¤¤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льто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ннит</w:t>
            </w:r>
          </w:p>
        </w:tc>
      </w:tr>
      <w:tr>
        <w:trPr>
          <w:trHeight w:val="248" w:hRule="atLeast"/>
        </w:trPr>
        <w:tc>
          <w:tcPr>
            <w:tcW w:w="4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Цитрат Симмонс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394"/>
      </w:tblGrid>
      <w:tr>
        <w:trPr>
          <w:trHeight w:val="248" w:hRule="atLeast"/>
        </w:trPr>
        <w:tc>
          <w:tcPr>
            <w:tcW w:w="91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стафилококков («STAPH»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sciur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rodentium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aureus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aureus ¤¤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lentu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aureu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anaerobi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vitulus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epidermidis ¤¤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capitis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capiti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capiti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ureolytic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гмен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аротиноидный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capra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наэробный рост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saccharolytic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лазмокоагул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warneri ¤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Хлопьеобразование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pasteur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НКа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термостабильная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haemolyticus ¤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емолиз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А с лошадиной кровью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hominis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homini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ксида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наличие цитохрома с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hominis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novobioseptic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Щелочная фосфат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lugdunensis ¤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гининариламид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schleifer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schleiferi ¤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ирролидонилариламид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schleiferi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coagulan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рнитиндекарбоксил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musca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ре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auriculari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Глюкозид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saprophyticus/saprophyticus ¤¤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Глюкоронид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saprophyticus/bovi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Галактозид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cohni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cohni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гинин (утилизация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cohni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urealyticu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цето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тест Фогеса-Проскауэр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xylos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kloosi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Эскул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equoru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овобиоц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устойчивость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arletta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лимикс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устойчивость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gallinaru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D-Трегал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simulan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D-Манн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carnos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D-Манн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piscifermentan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D-Туран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feli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D-Ксил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lutra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D-Целлоби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intermedi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L-Арабин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delphin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льт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hyic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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Лакт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chromogene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ахар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aphylococcus sciuri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sciur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N-Ацетилглюкозам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708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aphylococcus sciuri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ssp.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carnaticus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ффиноза 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 на воздухе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4393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вибрионов («VIBRIO»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ind w:left="53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Араби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alginolyticus ¤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carchariae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лиц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cholerae ¤!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абитол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cincinatiensis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лицер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damsela ¤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fluvialis ¤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аль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furnissii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нн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hollisae ¤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Иноз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metschnikovii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Галакт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mimicus ¤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Целлоби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parahaemolyticus ¤¤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ффи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  <w:t>Vibrio vulnificus ¤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мн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орби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ахар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дол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регал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тиловый красный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Ксил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Фогес-Проскауэр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артр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Цитрат (Симмонс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Эскулин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ероводород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цет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очевина 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итратредуктаза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Фенилала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замин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ксида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по Ковачу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Аргин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НКа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при 25°С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из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Липа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на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среде с кукурузным маслом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рни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декарбоксилирова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ONPG (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</w:t>
            </w:r>
            <w:r>
              <w:rPr>
                <w:rFonts w:cs="Arial" w:ascii="Arial" w:hAnsi="Arial"/>
                <w:color w:val="000000"/>
                <w:lang w:val="ru-RU"/>
              </w:rPr>
              <w:t>-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алактозидаза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вижность (36°С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ираз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просветление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Желатин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гидролиз при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22°C,1% NaCl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в присутствии 0% NaCl 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ст на среде с KCN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в присутствии 8% NaCl 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Малонат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утилиз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Рост в присутствии 10% NaCl 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люкоза (газ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оение (на «морском» агаре при 25°С)</w:t>
            </w:r>
          </w:p>
        </w:tc>
      </w:tr>
      <w:tr>
        <w:trPr>
          <w:trHeight w:val="248" w:hRule="atLeast"/>
        </w:trPr>
        <w:tc>
          <w:tcPr>
            <w:tcW w:w="4425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люкоза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ферментация</w:t>
            </w:r>
            <w:r>
              <w:rPr>
                <w:rFonts w:cs="Arial" w:ascii="Arial" w:hAnsi="Arial"/>
                <w:color w:val="000000"/>
                <w:lang w:val="ru-RU"/>
              </w:rPr>
              <w:t>)</w:t>
            </w:r>
          </w:p>
        </w:tc>
        <w:tc>
          <w:tcPr>
            <w:tcW w:w="4393" w:type="dxa"/>
            <w:tcBorders/>
          </w:tcPr>
          <w:p>
            <w:pPr>
              <w:pStyle w:val="Normal"/>
              <w:ind w:left="537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лимиксин В (</w:t>
            </w:r>
            <w:r>
              <w:rPr>
                <w:rFonts w:cs="Arial" w:ascii="Arial" w:hAnsi="Arial"/>
                <w:i/>
                <w:color w:val="000000"/>
                <w:lang w:val="ru-RU"/>
              </w:rPr>
              <w:t>чувствительность)</w:t>
            </w:r>
          </w:p>
        </w:tc>
      </w:tr>
      <w:tr>
        <w:trPr>
          <w:trHeight w:val="248" w:hRule="atLeast"/>
        </w:trPr>
        <w:tc>
          <w:tcPr>
            <w:tcW w:w="4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43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tbl>
      <w:tblPr>
        <w:tblW w:w="88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677"/>
      </w:tblGrid>
      <w:tr>
        <w:trPr>
          <w:trHeight w:val="248" w:hRule="atLeast"/>
        </w:trPr>
        <w:tc>
          <w:tcPr>
            <w:tcW w:w="88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Тесты и дифференцируемые виды «зеленящих» стрептококков  («</w:t>
            </w:r>
            <w:r>
              <w:rPr>
                <w:b/>
                <w:color w:val="000000"/>
                <w:sz w:val="24"/>
              </w:rPr>
              <w:t>VIRIDANS</w:t>
            </w:r>
            <w:r>
              <w:rPr>
                <w:b/>
                <w:color w:val="000000"/>
                <w:sz w:val="24"/>
                <w:lang w:val="ru-RU"/>
              </w:rPr>
              <w:t>»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u w:val="single"/>
                <w:lang w:val="ru-RU"/>
              </w:rPr>
            </w:pPr>
            <w:r>
              <w:rPr>
                <w:b/>
                <w:color w:val="000000"/>
                <w:sz w:val="16"/>
                <w:u w:val="single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ы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112" w:hanging="0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Streptococcus sanguis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биов. 1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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L-Фукоз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sangui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биов. 2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N-Ацетилглюкозамин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sanguis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биов. 3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 xml:space="preserve">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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D-Глюкоз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parasangui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D-Глюкоз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gordonii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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Арабиноз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crist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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D-Галактоз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orali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D-Галактоз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miti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мигдал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anginosu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ул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constellatu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анн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intermediu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N-Ацетилглюкозам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mutan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аффин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sobrinu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рбит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salivarius 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бут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vestibularis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Лакт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42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Streptococcus bovis ¤¤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либиоза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кислот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ргин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сты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Эскул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гидролиз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D-Фукозидаз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Ацетоин (</w:t>
            </w:r>
            <w:r>
              <w:rPr>
                <w:rFonts w:cs="Arial" w:ascii="Arial" w:hAnsi="Arial"/>
                <w:i/>
                <w:color w:val="000000"/>
                <w:lang w:val="ru-RU" w:eastAsia="ru-RU"/>
              </w:rPr>
              <w:t>тест Фогеса-Проскауэра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12" w:hanging="0"/>
              <w:rPr/>
            </w:pPr>
            <w:r>
              <w:rPr>
                <w:rFonts w:eastAsia="Symbol" w:cs="Symbol" w:ascii="Symbol" w:hAnsi="Symbol"/>
                <w:color w:val="000000"/>
                <w:lang w:val="ru-RU" w:eastAsia="ru-RU"/>
              </w:rPr>
              <w:t>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-N-Ацетилгалактозидаз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ре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Нейраминидаз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иалуронидаза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i/>
                <w:color w:val="000000"/>
                <w:lang w:val="ru-RU" w:eastAsia="ru-RU"/>
              </w:rPr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i/>
                <w:i/>
                <w:color w:val="00000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lang w:val="ru-RU"/>
              </w:rPr>
            </w:r>
          </w:p>
        </w:tc>
      </w:tr>
    </w:tbl>
    <w:p>
      <w:pPr>
        <w:pStyle w:val="PlainText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ru-RU"/>
        </w:rPr>
        <w:t>Поскольку работа с базами бактериальных и грибковых видов не имеет принципиальных отличий, приводимые далее примеры идентификации и дифференциации бактерий справедливы и в отношении грибов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u w:val="single"/>
          <w:lang w:val="ru-RU"/>
        </w:rPr>
        <w:t>Примечание</w:t>
      </w:r>
      <w:r>
        <w:rPr>
          <w:sz w:val="22"/>
          <w:lang w:val="ru-RU"/>
        </w:rPr>
        <w:t>: 1) желательно использование любого IBM-совместимого принтера и/или драйвера, позволяющего воспроизводить кириллицу из программ MS-DOS; 2) на одной стороне листа формата А4 может быть распечатано 2-4 протокола, в зависимости от их вариан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rFonts w:ascii="Arial" w:hAnsi="Arial" w:cs="Arial"/>
      <w:i/>
      <w:color w:val="00000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ru-RU"/>
    </w:rPr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46:00Z</dcterms:created>
  <dc:creator>Гвоздицин Александр свет Геннадьевич</dc:creator>
  <dc:description/>
  <dc:language>en-US</dc:language>
  <cp:lastModifiedBy>SWAT Смирнов</cp:lastModifiedBy>
  <cp:lastPrinted>1998-05-29T23:44:00Z</cp:lastPrinted>
  <dcterms:modified xsi:type="dcterms:W3CDTF">2003-02-24T06:22:00Z</dcterms:modified>
  <cp:revision>4</cp:revision>
  <dc:subject/>
  <dc:title>Система автоматизированной идентификации </dc:title>
</cp:coreProperties>
</file>